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Kohderyhmätutkimus kumppanien toimintaympäristöissä: työttömyys, työmarkkinat ja työttömien saatavilla olevat koulutusmahdollisuudet</w:t>
      </w:r>
    </w:p>
    <w:p>
      <w:pPr>
        <w:pStyle w:val="Normal"/>
        <w:rPr>
          <w:b/>
          <w:b/>
          <w:sz w:val="28"/>
          <w:szCs w:val="28"/>
        </w:rPr>
      </w:pPr>
      <w:r>
        <w:rPr>
          <w:b/>
          <w:sz w:val="28"/>
          <w:szCs w:val="28"/>
        </w:rPr>
      </w:r>
    </w:p>
    <w:p>
      <w:pPr>
        <w:pStyle w:val="Normal"/>
        <w:rPr/>
      </w:pPr>
      <w:r>
        <w:rPr/>
        <w:t>JOHDANTO</w:t>
      </w:r>
    </w:p>
    <w:p>
      <w:pPr>
        <w:pStyle w:val="Normal"/>
        <w:rPr/>
      </w:pPr>
      <w:r>
        <w:rPr/>
        <w:t>Tämä tutkimus on osa E-ohjeistusta, johon on koottu parhaita käytäntöjä työttömille järjestettävistä opetustoiminnoista.</w:t>
      </w:r>
    </w:p>
    <w:p>
      <w:pPr>
        <w:pStyle w:val="Normal"/>
        <w:rPr/>
      </w:pPr>
      <w:r>
        <w:rPr/>
        <w:t>E-ohjeistus jakautuu viiteen osaan:</w:t>
      </w:r>
    </w:p>
    <w:p>
      <w:pPr>
        <w:pStyle w:val="Normal"/>
        <w:rPr/>
      </w:pPr>
      <w:r>
        <w:rPr/>
        <w:t>1. Työttömien kohderyhmän ja heidän koulutustarpeittensa kuvaus</w:t>
      </w:r>
    </w:p>
    <w:p>
      <w:pPr>
        <w:pStyle w:val="Normal"/>
        <w:rPr/>
      </w:pPr>
      <w:r>
        <w:rPr/>
        <w:t>2. Yhteenveto kirjastohenkilökunnan koulutuksesta, tärkeimmät kyvyt, joita työttömien kanssa toimivalta kirjastohenkilökunnalta vaaditaan, sekä opintosuunnitelma.</w:t>
      </w:r>
    </w:p>
    <w:p>
      <w:pPr>
        <w:pStyle w:val="Normal"/>
        <w:rPr/>
      </w:pPr>
      <w:r>
        <w:rPr/>
        <w:t>3. Esimerkkejä hyvistä työttömille järjestettävistä opetustoiminnoista</w:t>
      </w:r>
    </w:p>
    <w:p>
      <w:pPr>
        <w:pStyle w:val="Normal"/>
        <w:rPr/>
      </w:pPr>
      <w:r>
        <w:rPr/>
        <w:t>4 Lyhyt selonteko paikallisyhteisöissä järjestettyjen, projektin aikaisten tiedonjakotapaamisten vastauksista</w:t>
      </w:r>
    </w:p>
    <w:p>
      <w:pPr>
        <w:pStyle w:val="Normal"/>
        <w:rPr/>
      </w:pPr>
      <w:r>
        <w:rPr/>
        <w:t>5. Suositeltua kirjallisuutta.</w:t>
      </w:r>
    </w:p>
    <w:p>
      <w:pPr>
        <w:pStyle w:val="Normal"/>
        <w:rPr/>
      </w:pPr>
      <w:r>
        <w:rPr/>
        <w:t xml:space="preserve">Työttömien on ensiarvoisen tärkeää pitää tietämyksensä ajan tasalla. Heidän on saatava uutta tietoa ja kehitettävä sosiaalisia- ja kansalaistaitojaan syrjäytymisen ehkäisemiseksi. Työttömät kohtaavat monenlaisia vaikeuksia, kun he hakevat töitä. Monilla heistä on puutteita informaatiolukutaidossa sekä henkilökohtaisten vahvuuksien, heikkouksien ja mielenkiinnon kohteiden tunnistamisessa. </w:t>
      </w:r>
    </w:p>
    <w:p>
      <w:pPr>
        <w:pStyle w:val="Normal"/>
        <w:rPr/>
      </w:pPr>
      <w:r>
        <w:rPr/>
        <w:t>Yleisistä kirjastoista on tullut tärkeitä yhteyskohtia ammatillisen koulutuksen ja työmaailman yhteistyöhön, sillä ne ovat paikallisia koulutuksen, kulttuurin ja tiedon keskuksia sekä sosiaalisia kohtaamispaikkoja. Työttömät saavat tietoa mahdollisuuksista elinikäiseen oppimiseen: sekä järjestetyistä kursseista että arkielämässä vastaan tulevista oppimisen tilaisuuksista.</w:t>
      </w:r>
    </w:p>
    <w:p>
      <w:pPr>
        <w:pStyle w:val="Normal"/>
        <w:rPr/>
      </w:pPr>
      <w:r>
        <w:rPr/>
        <w:t>Yksi yleisten kirjastojen päämääristä on vähentää vähän koulutettujen työttömien määrää käyttämällä innovatiivisia opetuskäytäntöjä ja edistää tieto- ja viestintätekniikan käyttöä uusilla ja innovatiivisilla opetusmenetelmillä.</w:t>
      </w:r>
    </w:p>
    <w:p>
      <w:pPr>
        <w:pStyle w:val="Normal"/>
        <w:rPr/>
      </w:pPr>
      <w:r>
        <w:rPr/>
        <w:t>Seitsemän yleistä kirjastoa yrittää lisätä työttömien taitoja (varsinkin tieto- ja viestintätekniikkataitoja) ja vähentää vähän koulutettujen työttömien määrää sekä vahvistaa koulutuksen ja työmarkkinoiden välistä yhteyttä käyttäen innovatiivisia käytäntöjä ja menetelmiä. Yleisissä kirjastoissa järjestetty opetus on maksutonta, mikä mahdollistaa myös syrjäytyneille yhtäläiset mahdollisuudet opiskeluun.</w:t>
      </w:r>
    </w:p>
    <w:p>
      <w:pPr>
        <w:pStyle w:val="Normal"/>
        <w:rPr/>
      </w:pPr>
      <w:r>
        <w:rPr/>
        <w:t>Seitsemän kumppanikirjastoa suoritti tutkimuksen marraskuusta 2014 tammikuuhun 2015. Tämä tutkimus muodosti pohjan sekä työttömiä ohjaavien kirjastonhoitajien koulutuksen laatimiselle että työttömille järjestettävän oppimis- ja motivoimistoiminnan kehittämiselle. Tutkimuksessa kysyttiin mm.:</w:t>
      </w:r>
    </w:p>
    <w:p>
      <w:pPr>
        <w:pStyle w:val="ListParagraph"/>
        <w:numPr>
          <w:ilvl w:val="0"/>
          <w:numId w:val="1"/>
        </w:numPr>
        <w:rPr/>
      </w:pPr>
      <w:r>
        <w:rPr/>
        <w:t>kumppaneiden tilanteesta työttömyyden saralla</w:t>
      </w:r>
    </w:p>
    <w:p>
      <w:pPr>
        <w:pStyle w:val="ListParagraph"/>
        <w:numPr>
          <w:ilvl w:val="0"/>
          <w:numId w:val="1"/>
        </w:numPr>
        <w:rPr/>
      </w:pPr>
      <w:r>
        <w:rPr/>
        <w:t>työmarkkinoista</w:t>
      </w:r>
    </w:p>
    <w:p>
      <w:pPr>
        <w:pStyle w:val="ListParagraph"/>
        <w:numPr>
          <w:ilvl w:val="0"/>
          <w:numId w:val="1"/>
        </w:numPr>
        <w:rPr/>
      </w:pPr>
      <w:r>
        <w:rPr/>
        <w:t>työvoimapolitiikasta ja työttömyyteen liittyvistä käytännöistä</w:t>
      </w:r>
    </w:p>
    <w:p>
      <w:pPr>
        <w:pStyle w:val="ListParagraph"/>
        <w:numPr>
          <w:ilvl w:val="0"/>
          <w:numId w:val="1"/>
        </w:numPr>
        <w:rPr/>
      </w:pPr>
      <w:r>
        <w:rPr/>
        <w:t>koulutusmahdollisuuksista, joita työttömille on paikallisissa yhteisöissä</w:t>
      </w:r>
    </w:p>
    <w:p>
      <w:pPr>
        <w:pStyle w:val="ListParagraph"/>
        <w:numPr>
          <w:ilvl w:val="0"/>
          <w:numId w:val="1"/>
        </w:numPr>
        <w:rPr/>
      </w:pPr>
      <w:r>
        <w:rPr/>
        <w:t>yleisissä kirjastoissa jo olemassa olevasta opetustoiminnasta</w:t>
      </w:r>
    </w:p>
    <w:p>
      <w:pPr>
        <w:pStyle w:val="ListParagraph"/>
        <w:numPr>
          <w:ilvl w:val="0"/>
          <w:numId w:val="1"/>
        </w:numPr>
        <w:rPr/>
      </w:pPr>
      <w:r>
        <w:rPr/>
        <w:t>määrittelyt työttömistä kohderyhmistä.</w:t>
      </w:r>
    </w:p>
    <w:p>
      <w:pPr>
        <w:pStyle w:val="Normal"/>
        <w:rPr/>
      </w:pPr>
      <w:r>
        <w:rPr/>
      </w:r>
    </w:p>
    <w:p>
      <w:pPr>
        <w:pStyle w:val="Normal"/>
        <w:rPr/>
      </w:pPr>
      <w:r>
        <w:rPr/>
        <w:t>Tutkimus osoitti, että kumppanikirjastojen toimintaympäristöt muistuttavat toisiaan työttömyyden ja työmarkkinoiden ongelmien osalta, mutta ongelmien tehokkaan ratkaisun keinoissa on eroja.</w:t>
      </w:r>
    </w:p>
    <w:p>
      <w:pPr>
        <w:pStyle w:val="Normal"/>
        <w:rPr/>
      </w:pPr>
      <w:r>
        <w:rPr/>
        <w:t xml:space="preserve">Kaikki tutkimukset on julkaistu projektin nettisivulla: </w:t>
      </w:r>
      <w:hyperlink r:id="rId2">
        <w:r>
          <w:rPr>
            <w:rStyle w:val="InternetLink"/>
          </w:rPr>
          <w:t>http://www.linkinjob.eu/</w:t>
        </w:r>
      </w:hyperlink>
    </w:p>
    <w:p>
      <w:pPr>
        <w:pStyle w:val="Normal"/>
        <w:rPr/>
      </w:pPr>
      <w:r>
        <w:rPr/>
      </w:r>
    </w:p>
    <w:p>
      <w:pPr>
        <w:pStyle w:val="Normal"/>
        <w:rPr>
          <w:b/>
          <w:b/>
        </w:rPr>
      </w:pPr>
      <w:r>
        <w:rPr>
          <w:b/>
        </w:rPr>
        <w:t>TYÖTTÖMÄT KOHDERYHMÄT</w:t>
      </w:r>
    </w:p>
    <w:p>
      <w:pPr>
        <w:pStyle w:val="Normal"/>
        <w:rPr/>
      </w:pPr>
      <w:r>
        <w:rPr/>
        <w:t xml:space="preserve">Euroopan unionin virallisen tilastokeskuksen Eurostatin arvion mukaan vuoden 2015 tammikuussa 28 EU-maan alueella (EU-28) oli työttömänä 23,815 miljoonaa miestä ja naista, joista euroalueella eli 19 maassa (EA-19) 18,059 miljoonaa. </w:t>
      </w:r>
    </w:p>
    <w:p>
      <w:pPr>
        <w:pStyle w:val="Normal"/>
        <w:rPr/>
      </w:pPr>
      <w:r>
        <w:rPr/>
        <w:t>Yksi Eurooppa 2020 -strategian tavoitteista on, että 20 - 64 -vuotiaan väestön työllisyyden tulisi kohota nykyisestä 69 %:sta vähintään 75 %:ään. Tähän pyritään mm. saamalla töihin enemmän naisia ja iäkkäämpiä työntekijöitä sekä integroimalla maahanmuuttajat paremmin työvoimaan.</w:t>
      </w:r>
    </w:p>
    <w:p>
      <w:pPr>
        <w:pStyle w:val="Normal"/>
        <w:rPr/>
      </w:pPr>
      <w:r>
        <w:rPr/>
        <w:t>Kirjastossa käyvät työttömät ovat taustoiltaan hyvin erilaisia, ja siksi kumppanikirjastot päättivät keskittyä seitsemään kohderyhmään:</w:t>
      </w:r>
    </w:p>
    <w:p>
      <w:pPr>
        <w:pStyle w:val="ListParagraph"/>
        <w:numPr>
          <w:ilvl w:val="0"/>
          <w:numId w:val="1"/>
        </w:numPr>
        <w:rPr/>
      </w:pPr>
      <w:r>
        <w:rPr/>
        <w:t>pitkäaikaistyöttömät</w:t>
      </w:r>
    </w:p>
    <w:p>
      <w:pPr>
        <w:pStyle w:val="ListParagraph"/>
        <w:numPr>
          <w:ilvl w:val="0"/>
          <w:numId w:val="1"/>
        </w:numPr>
        <w:rPr/>
      </w:pPr>
      <w:r>
        <w:rPr/>
        <w:t>iäkkäämmät työntekijät</w:t>
      </w:r>
    </w:p>
    <w:p>
      <w:pPr>
        <w:pStyle w:val="ListParagraph"/>
        <w:numPr>
          <w:ilvl w:val="0"/>
          <w:numId w:val="1"/>
        </w:numPr>
        <w:rPr/>
      </w:pPr>
      <w:r>
        <w:rPr/>
        <w:t>vähän koulutetut</w:t>
      </w:r>
    </w:p>
    <w:p>
      <w:pPr>
        <w:pStyle w:val="ListParagraph"/>
        <w:numPr>
          <w:ilvl w:val="0"/>
          <w:numId w:val="1"/>
        </w:numPr>
        <w:rPr/>
      </w:pPr>
      <w:r>
        <w:rPr/>
        <w:t>naiset</w:t>
      </w:r>
    </w:p>
    <w:p>
      <w:pPr>
        <w:pStyle w:val="ListParagraph"/>
        <w:numPr>
          <w:ilvl w:val="0"/>
          <w:numId w:val="1"/>
        </w:numPr>
        <w:rPr/>
      </w:pPr>
      <w:r>
        <w:rPr/>
        <w:t>maahanmuuttajat</w:t>
      </w:r>
    </w:p>
    <w:p>
      <w:pPr>
        <w:pStyle w:val="ListParagraph"/>
        <w:numPr>
          <w:ilvl w:val="0"/>
          <w:numId w:val="1"/>
        </w:numPr>
        <w:rPr/>
      </w:pPr>
      <w:r>
        <w:rPr/>
        <w:t>ihmiset, joilla on erityistarpeita</w:t>
      </w:r>
    </w:p>
    <w:p>
      <w:pPr>
        <w:pStyle w:val="ListParagraph"/>
        <w:numPr>
          <w:ilvl w:val="0"/>
          <w:numId w:val="1"/>
        </w:numPr>
        <w:rPr/>
      </w:pPr>
      <w:r>
        <w:rPr/>
        <w:t>ensimmäisen työn etsijät</w:t>
      </w:r>
    </w:p>
    <w:p>
      <w:pPr>
        <w:pStyle w:val="Normal"/>
        <w:rPr/>
      </w:pPr>
      <w:r>
        <w:rPr/>
        <w:t>Tutkimuksen pohjalta jokainen kumppani valitsi enintään kolme ryhmää, joille suunniteltaisiin ja järjestettäisiin toimintaa:</w:t>
      </w:r>
    </w:p>
    <w:tbl>
      <w:tblPr>
        <w:tblW w:w="9854" w:type="dxa"/>
        <w:jc w:val="left"/>
        <w:tblInd w:w="-113" w:type="dxa"/>
        <w:tblLayout w:type="fixed"/>
        <w:tblCellMar>
          <w:top w:w="0" w:type="dxa"/>
          <w:left w:w="108" w:type="dxa"/>
          <w:bottom w:w="0" w:type="dxa"/>
          <w:right w:w="108" w:type="dxa"/>
        </w:tblCellMar>
      </w:tblPr>
      <w:tblGrid>
        <w:gridCol w:w="1288"/>
        <w:gridCol w:w="1265"/>
        <w:gridCol w:w="1221"/>
        <w:gridCol w:w="1212"/>
        <w:gridCol w:w="1083"/>
        <w:gridCol w:w="1195"/>
        <w:gridCol w:w="1166"/>
        <w:gridCol w:w="142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umppani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itkäaikais-työttömä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äkkäät</w:t>
            </w:r>
          </w:p>
          <w:p>
            <w:pPr>
              <w:pStyle w:val="Normal"/>
              <w:spacing w:lineRule="auto" w:line="240" w:before="0" w:after="0"/>
              <w:rPr>
                <w:b/>
                <w:b/>
              </w:rPr>
            </w:pPr>
            <w:r>
              <w:rPr>
                <w:b/>
              </w:rPr>
              <w:t>työntekijä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ähän</w:t>
            </w:r>
          </w:p>
          <w:p>
            <w:pPr>
              <w:pStyle w:val="Normal"/>
              <w:spacing w:lineRule="auto" w:line="240" w:before="0" w:after="0"/>
              <w:rPr>
                <w:b/>
                <w:b/>
              </w:rPr>
            </w:pPr>
            <w:r>
              <w:rPr>
                <w:b/>
              </w:rPr>
              <w:t>koulutetu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ise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ahan-</w:t>
            </w:r>
          </w:p>
          <w:p>
            <w:pPr>
              <w:pStyle w:val="Normal"/>
              <w:spacing w:lineRule="auto" w:line="240" w:before="0" w:after="0"/>
              <w:rPr>
                <w:b/>
                <w:b/>
              </w:rPr>
            </w:pPr>
            <w:r>
              <w:rPr>
                <w:b/>
              </w:rPr>
              <w:t>muuttaja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ityis-tarpeis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nsimmäisen</w:t>
            </w:r>
          </w:p>
          <w:p>
            <w:pPr>
              <w:pStyle w:val="Normal"/>
              <w:spacing w:lineRule="auto" w:line="240" w:before="0" w:after="0"/>
              <w:rPr>
                <w:b/>
                <w:b/>
              </w:rPr>
            </w:pPr>
            <w:r>
              <w:rPr>
                <w:b/>
              </w:rPr>
              <w:t>työn etsijä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Bulgar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Irlant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Itävalt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Liettu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Romani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orvo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loveni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4" w:hRule="atLeast"/>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uom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b/>
          <w:b/>
        </w:rPr>
      </w:pPr>
      <w:r>
        <w:rPr>
          <w:b/>
        </w:rPr>
      </w:r>
    </w:p>
    <w:p>
      <w:pPr>
        <w:pStyle w:val="Normal"/>
        <w:rPr>
          <w:b/>
          <w:b/>
        </w:rPr>
      </w:pPr>
      <w:r>
        <w:rPr>
          <w:b/>
        </w:rPr>
        <w:t>Kohderyhmien määrittelyt:</w:t>
      </w:r>
    </w:p>
    <w:p>
      <w:pPr>
        <w:pStyle w:val="Normal"/>
        <w:rPr/>
      </w:pPr>
      <w:r>
        <w:rPr/>
        <w:t>Seuraavassa määritellään työttömien kohderyhmät, ja sen jälkeen syyt, miksi kumppanikirjastot valitsivat tietyn ryhmän.</w:t>
      </w:r>
    </w:p>
    <w:p>
      <w:pPr>
        <w:pStyle w:val="Normal"/>
        <w:rPr>
          <w:b/>
          <w:b/>
        </w:rPr>
      </w:pPr>
      <w:r>
        <w:rPr>
          <w:b/>
        </w:rPr>
      </w:r>
    </w:p>
    <w:p>
      <w:pPr>
        <w:pStyle w:val="Normal"/>
        <w:rPr>
          <w:b/>
          <w:b/>
        </w:rPr>
      </w:pPr>
      <w:r>
        <w:rPr>
          <w:b/>
        </w:rPr>
        <w:t>Pitkäaikaistyöttömät</w:t>
      </w:r>
    </w:p>
    <w:p>
      <w:pPr>
        <w:pStyle w:val="Normal"/>
        <w:rPr/>
      </w:pPr>
      <w:r>
        <w:rPr/>
        <w:t>Kansainvälinen työjärjestö ILO määrittelee pitkäaikaistyöttömät henkilöiksi, joiden työttömyys jatkuu yhtäjaksoisesti vuoden tai kauemmin. Taloudellisen yhteistyön ja kehityksen järjestö OECD:n keskiarvo pitkäaikaistyöttömien määrästä on 2,7 % koko työvoimasta.</w:t>
      </w:r>
    </w:p>
    <w:p>
      <w:pPr>
        <w:pStyle w:val="Normal"/>
        <w:rPr/>
      </w:pPr>
      <w:r>
        <w:rPr/>
        <w:t>Pitkäaikaistyöttömyys on osa rakenteellista työttömyyttä, ja siksi pitkäaikaistyöttömyyttä esiintyy jokaisessa sosiaaliryhmässä, kaikilla teollisuuden aloilla, kaikissa ammateissa, ja kaikilla koulutustasoilla. Nykyinen pitkäaikaistyöttömyys on seurausta kuusivuotisesta maailmankriisistä, joka aiheutti kokonaiskysynnän vajauksen. Toinen pitkäaikaistyöttömyyttä aiheuttava tekijä on työnantajien voimakas ennakkoluulo, jonka mukaan pitkäaikaistyöttömät eivät ole töihin sopivia ja osaavia työntekijöitä.</w:t>
      </w:r>
    </w:p>
    <w:p>
      <w:pPr>
        <w:pStyle w:val="Normal"/>
        <w:rPr>
          <w:b/>
          <w:b/>
          <w:i/>
          <w:i/>
        </w:rPr>
      </w:pPr>
      <w:r>
        <w:rPr>
          <w:i/>
        </w:rPr>
        <w:t>Bulgaria</w:t>
      </w:r>
    </w:p>
    <w:p>
      <w:pPr>
        <w:pStyle w:val="Normal"/>
        <w:rPr/>
      </w:pPr>
      <w:r>
        <w:rPr/>
        <w:t>Bulgarian työvoimatoimiston tietojen mukaan pitkäaikaistyöttömien määrä Bulgariassa on kasvanut. Yksi vakavimmista työttömyyden ongelmista Bulgariassa on niiden henkilöiden osuus, jotka ovat täysin toimettomina eivätkä etsi ollenkaan töitä. Tämä koskee varsinkin romaniyhteisöä, sillä kolmannes työikäisistä romaneista kuuluu tähän ryhmään.</w:t>
      </w:r>
    </w:p>
    <w:p>
      <w:pPr>
        <w:pStyle w:val="Normal"/>
        <w:rPr>
          <w:i/>
          <w:i/>
          <w:iCs/>
        </w:rPr>
      </w:pPr>
      <w:r>
        <w:rPr>
          <w:i/>
          <w:iCs/>
        </w:rPr>
        <w:t>Irlanti</w:t>
      </w:r>
    </w:p>
    <w:p>
      <w:pPr>
        <w:pStyle w:val="Normal"/>
        <w:rPr/>
      </w:pPr>
      <w:r>
        <w:rPr/>
        <w:t xml:space="preserve">Tällä hetkellä 46 % Irlannin työttömistä lasketaan pitkäaikaistyöttömiksi; luku vastaa 9,2 % kokonaistyövoimasta. Pohjois-Irlannin rajan lähiseutu on perinteisesti ollut heikomman talouskasvun aluetta, jolla on jatkuvasti paljon pitkäaikaistyöttömiä. </w:t>
      </w:r>
    </w:p>
    <w:p>
      <w:pPr>
        <w:pStyle w:val="Normal"/>
        <w:rPr/>
      </w:pPr>
      <w:r>
        <w:rPr/>
        <w:t>Vaikka luvut ovat muuttumassa parempaan suuntaan, on selvästikin tehtävä vielä paljon työtä, jotta alueen pitkäaikaistyöttömät pääsisivät palkkatyöhön tälle alueelle.</w:t>
      </w:r>
    </w:p>
    <w:p>
      <w:pPr>
        <w:pStyle w:val="Normal"/>
        <w:rPr>
          <w:i/>
          <w:i/>
          <w:iCs/>
        </w:rPr>
      </w:pPr>
      <w:r>
        <w:rPr>
          <w:i/>
          <w:iCs/>
        </w:rPr>
        <w:t>Suomi</w:t>
      </w:r>
    </w:p>
    <w:p>
      <w:pPr>
        <w:pStyle w:val="Normal"/>
        <w:rPr/>
      </w:pPr>
      <w:r>
        <w:rPr/>
        <w:t>Toinen Vantaan tärkeistä ryhmistä on pitkäaikaistyöttömät. He tarvitsevat paikkoja, missä pääsee kehittämään taitojaan ilmaiseksi. He tarvitsevat toimintaa ja sosiaalista mukaanottoa; muuten he ovat vaarassa syrjäytyä yhteiskunnasta. Erityistä huomiota on kiinnitettävä nuoriin aikuisin, joilla on alhainen koulutustausta. Monien vanhemmatkin ovat olleet työttömiä, ja näiden nuorten aikuisten on vaikea löytää itselleen sopivaa työtä ilman koulutusta, kun työpaikkojen määrä on samalla radikaalisti pudonnut. On tärkeää saada kiinni näistä ihmisistä, jotta saataisiin ehkäistyä syrjäytyminen joka usein johtaa pitkäaikaistyöttömyyteen.</w:t>
      </w:r>
    </w:p>
    <w:p>
      <w:pPr>
        <w:pStyle w:val="Normal"/>
        <w:rPr/>
      </w:pPr>
      <w:r>
        <w:rPr/>
      </w:r>
      <w:r>
        <w:br w:type="page"/>
      </w:r>
    </w:p>
    <w:p>
      <w:pPr>
        <w:pStyle w:val="Normal"/>
        <w:rPr>
          <w:b/>
          <w:b/>
          <w:bCs/>
        </w:rPr>
      </w:pPr>
      <w:r>
        <w:rPr>
          <w:b/>
          <w:bCs/>
        </w:rPr>
      </w:r>
    </w:p>
    <w:p>
      <w:pPr>
        <w:pStyle w:val="Normal"/>
        <w:rPr/>
      </w:pPr>
      <w:r>
        <w:rPr>
          <w:b/>
          <w:bCs/>
        </w:rPr>
        <w:t>Iäkkäät työntekijät</w:t>
      </w:r>
    </w:p>
    <w:p>
      <w:pPr>
        <w:pStyle w:val="Normal"/>
        <w:rPr/>
      </w:pPr>
      <w:r>
        <w:rPr/>
        <w:t>Vanhemmat ihmiset ovat yksi kaikkein haavoittuvimmista kohderyhmistä, ja päivä toisensa jälkeen he altistuvat erilaisille riskeille. Yksi riskeistä on työttömyys, joka johtaa taloudellisen tilanteen huononemiseen ja sen seurauksena itsenäisyyden ja elämänlaadun heikkenemiseen. Iäkkäiden on vaikea saada uutta työtä, koska heitä pidetään joustamattomampina, vähemmän kunnianhimoisina, ja vähemmän motivoituneina työntekoon. He eivät ole niin halukkaita oppimaan uutta, heidän koulutuksensa on usein soveltumatonta ja monessa tapauksessa heillä ei ole tiettyihin töihin tarvittavia taitoja. Työmarkkinat eivät toimi kunnolla, jos niin moni taitava ja kokenut henkilö jää suljetuksi työelämän ulkopuolelle vain ikänsä vuoksi. Yritykset on saatava vakuuttuneiksi vanhempien työntekijöiden palkkaamisen eduista.</w:t>
      </w:r>
    </w:p>
    <w:p>
      <w:pPr>
        <w:pStyle w:val="Normal"/>
        <w:rPr>
          <w:i/>
          <w:i/>
        </w:rPr>
      </w:pPr>
      <w:r>
        <w:rPr>
          <w:i/>
        </w:rPr>
        <w:t>Slovenia</w:t>
      </w:r>
    </w:p>
    <w:p>
      <w:pPr>
        <w:pStyle w:val="Normal"/>
        <w:rPr/>
      </w:pPr>
      <w:r>
        <w:rPr/>
        <w:t>Yksi ongelmallinen työttömien ryhmä on iäkkäät ihmiset. Eurostatin mukaan yli 65-vuotiaat edustavat 16,5 % Slovenian väestöstä, ja luku nousee nopeasti. Vuonna 2060 joka kolmannen kansalaisen oletetaan olevan tämän ikäinen tai vanhempi. Slovenian 55 - 64 -vuotiaista 33 % käy töissä. EU:ssa keskiarvo on 50 %, ja Skandinavian maissa 60 %. Haasteena on taata tiedon kulku näille työntekijöille tai työttömille, jotta he sopisivat töihin.</w:t>
      </w:r>
    </w:p>
    <w:p>
      <w:pPr>
        <w:pStyle w:val="Normal"/>
        <w:rPr>
          <w:i/>
          <w:i/>
        </w:rPr>
      </w:pPr>
      <w:r>
        <w:rPr>
          <w:i/>
        </w:rPr>
        <w:t>Bulgaria</w:t>
      </w:r>
    </w:p>
    <w:p>
      <w:pPr>
        <w:pStyle w:val="Normal"/>
        <w:rPr/>
      </w:pPr>
      <w:r>
        <w:rPr/>
        <w:t>Bulgarian väestö ikääntyy negatiivisen kasvun vuoksi, ja siksi tämä kohderyhmä on suurin. Iäkkäät ovat vaarassa jättäytyä pois työmarkkinoilta ajan tai resurssien pulan vuoksi, he eivät ole kouluttautuneet uudelleen tai pyrkineet parantamaan ammattitaitoaan tai tietokoneenkäyttötaitojaan. Euroopan komissio julisti vuoden 2012 sukupolvien välisen solidaarisuuden teemavuodeksi. Siten syntyi ”jaettujen töiden” idea.  Ajatuksena on tuoda työpaikalla yhteen uusi, nuori työntekijä, jolla ei ole käytännön tietoa ja kokemusta, ja vanha pitkäaikainen työntekijä, joka on jo eläkkeellä (esimerkki tämän idean toteutuksesta on eurooppalainen projekti E-scouts, joka toteutettiin Petko Rachev Slavejkov -kirjastossa).</w:t>
      </w:r>
    </w:p>
    <w:p>
      <w:pPr>
        <w:pStyle w:val="Normal"/>
        <w:rPr>
          <w:i/>
          <w:i/>
        </w:rPr>
      </w:pPr>
      <w:r>
        <w:rPr>
          <w:i/>
        </w:rPr>
        <w:t>Irlanti</w:t>
      </w:r>
    </w:p>
    <w:p>
      <w:pPr>
        <w:pStyle w:val="Normal"/>
        <w:rPr/>
      </w:pPr>
      <w:r>
        <w:rPr/>
        <w:t>Monissa raporteissa ”iäkkäämmät ihmiset” määritellään usein yli 50-vuotiaiksi. 65-vuotiaat kuitenkin poistetaan työttömien rekisteristä, koska he alkavat saada valtioneläkettä. Tämän projektin tarkoituksiin määrittelimme iäkkäämpien kohderyhmän 50 - 65 -vuotiaiksi. Monaghanin kreivikunnassa 50 - 65 -vuotiaita on suhteessa enemmän kuin Irlannissa keskimäärin. Nuorisotyöttömyys nousee usein otsikoihin, kun taas yli 50-vuotiaiden tilanne jätetään helposti huomiotta. Kirjasto haluaa saada tämän väestönosan mukaan toimintaan.</w:t>
      </w:r>
    </w:p>
    <w:p>
      <w:pPr>
        <w:pStyle w:val="Normal"/>
        <w:rPr>
          <w:b/>
          <w:b/>
        </w:rPr>
      </w:pPr>
      <w:r>
        <w:rPr>
          <w:b/>
        </w:rPr>
      </w:r>
    </w:p>
    <w:p>
      <w:pPr>
        <w:pStyle w:val="Normal"/>
        <w:rPr/>
      </w:pPr>
      <w:r>
        <w:rPr>
          <w:b/>
        </w:rPr>
        <w:t>Vähän koulutetut</w:t>
      </w:r>
    </w:p>
    <w:p>
      <w:pPr>
        <w:pStyle w:val="Normal"/>
        <w:rPr/>
      </w:pPr>
      <w:r>
        <w:rPr/>
        <w:t>Vähän koulutetut ovat työttömiä, jotka ovat täysin kouluttamattomia, joilla on vain alin mahdollinen peruskoulutus, tai jotka kävivät koulua vain joitakin kursseja/vuosia eivätkä koskaan valmistuneet. Tähän ryhmään kuuluu etenkin naisia, vanhuksia ja maahanmuuttajataustaisia henkilöitä.   Vähätaitoisten aikuisten työttömyys alleviivaa kriisin vaikutusta ja aikuisoppimisen ja työllistämispolitiikan haasteita. Tälle ryhmälle uudelleen kouluttautuminen ja uranvaihdokset ovat hyvin tärkeitä. He tarvitsevat erityistä apua ongelmissaan, henkilökohtaista neuvontaa ja helpon pääsyn koulutusjärjestelmään.</w:t>
      </w:r>
    </w:p>
    <w:p>
      <w:pPr>
        <w:pStyle w:val="Normal"/>
        <w:rPr>
          <w:i/>
          <w:i/>
        </w:rPr>
      </w:pPr>
      <w:r>
        <w:rPr>
          <w:i/>
        </w:rPr>
        <w:t>Itävalta</w:t>
      </w:r>
    </w:p>
    <w:p>
      <w:pPr>
        <w:pStyle w:val="Normal"/>
        <w:rPr/>
      </w:pPr>
      <w:r>
        <w:rPr/>
        <w:t>Vähän koulutetuilla on vähemmän mahdollisuuksia työmarkkinoilla ja siksi he ovat suuremmassa vaarassa jäädä työttömiksi työuransa aikana. He tarvitsevat erityistä apua ongelmissaan, henkilökohtaista neuvontaa ja helpon pääsyn koulutusjärjestelmään.</w:t>
      </w:r>
    </w:p>
    <w:p>
      <w:pPr>
        <w:pStyle w:val="Normal"/>
        <w:rPr>
          <w:i/>
          <w:i/>
        </w:rPr>
      </w:pPr>
      <w:r>
        <w:rPr>
          <w:i/>
        </w:rPr>
        <w:t>Liettua</w:t>
      </w:r>
    </w:p>
    <w:p>
      <w:pPr>
        <w:pStyle w:val="Normal"/>
        <w:rPr/>
      </w:pPr>
      <w:r>
        <w:rPr/>
        <w:t xml:space="preserve">Liettuan työvoimatoimiston tilastot vuoden 2014 alkupuoliskolta osoittavat, että n. 80 % nuorista työttömistä on käynyt korkeintaan peruskoulun yläluokat, ja vain kolmanneksella heistä on ammattipätevyys. Kaikista työttömistä nuorista vain 17 % on korkeammin koulutettuja. Toisin sanoen suurin osa Liettuan työttömistä nuorista ei ole ammatillisesti päteviä eivätkä kunnolla valmistautuneita työmarkkinoille. </w:t>
      </w:r>
    </w:p>
    <w:p>
      <w:pPr>
        <w:pStyle w:val="Normal"/>
        <w:rPr>
          <w:b/>
          <w:b/>
        </w:rPr>
      </w:pPr>
      <w:r>
        <w:rPr>
          <w:b/>
        </w:rPr>
      </w:r>
    </w:p>
    <w:p>
      <w:pPr>
        <w:pStyle w:val="Normal"/>
        <w:rPr>
          <w:b/>
          <w:b/>
        </w:rPr>
      </w:pPr>
      <w:r>
        <w:rPr>
          <w:b/>
        </w:rPr>
        <w:t>Naiset</w:t>
      </w:r>
    </w:p>
    <w:p>
      <w:pPr>
        <w:pStyle w:val="Normal"/>
        <w:rPr/>
      </w:pPr>
      <w:r>
        <w:rPr/>
        <w:t>Kun vuonna 2012 töitä oli 74,6 %:lla 20 - 64 -vuotiaista miehistä, naisilla luku oli vain 62,4 %. Kaikissa EU-maissa naisten työllisyysaste on miehiä alempi, vaikka tilanne vaihtelee suuresti maasta toiseen. Naisten työllisyysluvut pysyvät korkeana huolimatta talouskriisistä, joka lisää työttömyyttä koko yhteiskunnassa ja naistenkin keskuudessa.</w:t>
      </w:r>
    </w:p>
    <w:p>
      <w:pPr>
        <w:pStyle w:val="Normal"/>
        <w:rPr/>
      </w:pPr>
      <w:r>
        <w:rPr/>
        <w:t>Yksi tekijä sukupuolten työssäkäyntilukujen erojen taustalla on vanhemmuus. Useimmissa jäsenvaltioissa lapsia saaneiden naisten työllisyysprosentti on paljon pienempi kuin lapsettomien naisten. Miehillä tilanne on päinvastoin.</w:t>
      </w:r>
    </w:p>
    <w:p>
      <w:pPr>
        <w:pStyle w:val="Normal"/>
        <w:rPr/>
      </w:pPr>
      <w:r>
        <w:rPr/>
        <w:t>Lisäksi, mitä kauemmin naiset ovat poissa työmarkkinoilta tai työttöminä lastenhoidon vuoksi, sen hankalampaa heidän on löytää töitä pitkällä tähtäimellä. Sukupuolten välinen työllistymisen kuilu kasvaa elämänkaaren aikana ja saavuttaa huipun iäkkäimmillä.</w:t>
      </w:r>
    </w:p>
    <w:p>
      <w:pPr>
        <w:pStyle w:val="Normal"/>
        <w:rPr>
          <w:i/>
          <w:i/>
        </w:rPr>
      </w:pPr>
      <w:r>
        <w:rPr>
          <w:i/>
        </w:rPr>
        <w:t>Slovenia</w:t>
      </w:r>
    </w:p>
    <w:p>
      <w:pPr>
        <w:pStyle w:val="Normal"/>
        <w:rPr/>
      </w:pPr>
      <w:r>
        <w:rPr/>
        <w:t>Vuoden 2013 joulukuussa 47,9 % Slovenian työllistämispalveluun rekisteröityneistä työttömistä oli naisia. Useimmat rekisteröityneistä työttömistä naisista olivat 30 - 39 -vuotiaita (26,6 %). 27,0 % naisista etsi vuonna 2012 töitä Sloveniassa yli 24 kuukautta; suurin osa pitkäaikaistyöttömistä naisista oli 25 - 29 -vuotiaita. Köyhyysvaarassa olevien työttömien naisten määrä oli 45,5 %, ja siten vain hiukan pienempi kuin miesten (48,1 %). Köyhyysvaarassa olevien työttömien naisten määrä on kasvanut 25 % vuodesta 2008.</w:t>
      </w:r>
    </w:p>
    <w:p>
      <w:pPr>
        <w:pStyle w:val="Normal"/>
        <w:rPr>
          <w:i/>
          <w:i/>
        </w:rPr>
      </w:pPr>
      <w:r>
        <w:rPr>
          <w:i/>
        </w:rPr>
        <w:t>Irlanti</w:t>
      </w:r>
    </w:p>
    <w:p>
      <w:pPr>
        <w:pStyle w:val="Normal"/>
        <w:rPr/>
      </w:pPr>
      <w:r>
        <w:rPr/>
        <w:t>Tällä hetkellä Irlannin työttömien rekisterissä on vähemmän naisia kuin miehiä. Naisten työttömyysaste on kuitenkin pysynyt lähes muuttumattomana, kun taas miesten työttömyys on laskenut tasaisesti vuodesta 2012 lähtien. Itse asiassa työttömien rekisterissä olevien pitkäaikaistyöttömien naisten määrä kasvoi aikana, jolloin pitkäaikaistyöttömien miesten määrä pysyi samana. Tutkimustulokset viittaavat siihen suuntaan, että naisen perinteinen rooli perheen toissijaisena elättäjänä ja muut perheeseen liittyvät vastuut merkitsevät usein sitä, ettei naisilla ole niin suurta painetta työn etsimiseen.</w:t>
      </w:r>
      <w:r>
        <w:br w:type="page"/>
      </w:r>
    </w:p>
    <w:p>
      <w:pPr>
        <w:pStyle w:val="Normal"/>
        <w:rPr>
          <w:i/>
          <w:i/>
        </w:rPr>
      </w:pPr>
      <w:r>
        <w:rPr>
          <w:i/>
        </w:rPr>
      </w:r>
    </w:p>
    <w:p>
      <w:pPr>
        <w:pStyle w:val="Normal"/>
        <w:rPr>
          <w:i/>
          <w:i/>
        </w:rPr>
      </w:pPr>
      <w:r>
        <w:rPr>
          <w:i/>
        </w:rPr>
        <w:t>Romania</w:t>
      </w:r>
    </w:p>
    <w:p>
      <w:pPr>
        <w:pStyle w:val="Normal"/>
        <w:rPr/>
      </w:pPr>
      <w:r>
        <w:rPr/>
        <w:t>Eurooppalaisen projektin ”Lady café - motivating activities for women aged 45+” (”motivoimistoimia yli 45-vuotiaille naisille”) kohderyhmään kuuluu, Brasovin työmarkkinoiden todellisuuteen perustuen, seuraavat: 45 - 55 -vuotiaat naiset; äidit; maaseudulla asuvat; työn löytämisestä kiinnostuneet. Mikään muu julkinen laitos tai vapaaehtoisjärjestö ei työskentele tämän ryhmän kanssa, joka on työmarkkinoiden haavoittuvin ryhmä.</w:t>
      </w:r>
    </w:p>
    <w:p>
      <w:pPr>
        <w:pStyle w:val="Normal"/>
        <w:rPr>
          <w:b/>
          <w:b/>
        </w:rPr>
      </w:pPr>
      <w:r>
        <w:rPr>
          <w:b/>
        </w:rPr>
      </w:r>
    </w:p>
    <w:p>
      <w:pPr>
        <w:pStyle w:val="Normal"/>
        <w:rPr>
          <w:b/>
          <w:b/>
        </w:rPr>
      </w:pPr>
      <w:r>
        <w:rPr>
          <w:b/>
        </w:rPr>
        <w:t>Maahanmuuttajat</w:t>
      </w:r>
    </w:p>
    <w:p>
      <w:pPr>
        <w:pStyle w:val="Normal"/>
        <w:rPr/>
      </w:pPr>
      <w:r>
        <w:rPr/>
        <w:t>Maahanmuuttajien korkeat työllisyysluvut voivat johtua heidän vähän aikaa sitten tapahtuneesta maahan saapumisestaan, paikallisia työmarkkinoita ja (aikuis)koulutusjärjestelmää koskevien tietojen puutteesta, ja sosiaalisten sekä liike-elämän kontaktien puutteesta.  Varsinkin maahanmuuttajanaiset ovat syrjäytymisvaarassa. Maahanmuuttajat ovat heterogeeninen ryhmä, johon sisältyy toisista EU-maista muuttaneita, turvapaikanhakijoita ja turvapaikan saaneita, ensimmäisen (eli ulkomailla syntyneiden) ja toisen polven maahanmuuttajia.</w:t>
      </w:r>
    </w:p>
    <w:p>
      <w:pPr>
        <w:pStyle w:val="Normal"/>
        <w:rPr/>
      </w:pPr>
      <w:r>
        <w:rPr/>
        <w:t>Mitä kauemmin maahanmuuttaja työskentelee muulla alalla kuin mihin hän alun perin opiskeli tai mitä hän opetteli tekemään, sen vaikeampaa hänen on palata entiseen ammattiinsa. Tietotaitoa katoaa ja aiempaa tietoa on vaikea yhdistää tänä päivänä tarvittavaan tietoon. Nämä ongelmat kulkevat käsi kädessä monimutkaisen ja standardisoimattoman ulkomailla suoritetun koulutuksen virallisen tunnustamisen kanssa.</w:t>
      </w:r>
    </w:p>
    <w:p>
      <w:pPr>
        <w:pStyle w:val="Normal"/>
        <w:rPr>
          <w:i/>
          <w:i/>
        </w:rPr>
      </w:pPr>
      <w:r>
        <w:rPr>
          <w:i/>
        </w:rPr>
        <w:t>Itävalta</w:t>
      </w:r>
    </w:p>
    <w:p>
      <w:pPr>
        <w:pStyle w:val="Normal"/>
        <w:rPr/>
      </w:pPr>
      <w:r>
        <w:rPr/>
        <w:t>Maahanmuuttajat ovat heterogeeninen ja alati kasvava ryhmä Itävallan työmarkkinoilla. Heillä on monentasoisia tietoja ja taitoja, jotka vastaavat suoraan heidän koulutuksensa tasoa, varsinkin ammatillista koulutusta. Ei ole taattua, että hyvänkään koulutuksen saaneet maahanmuuttajat saisivat koulutuksensa mukaista työtä. Suurella osalla ihmisiä tässä kohderyhmässä ei ole muodollista pätevyyttä.</w:t>
      </w:r>
    </w:p>
    <w:p>
      <w:pPr>
        <w:pStyle w:val="Normal"/>
        <w:rPr>
          <w:i/>
          <w:i/>
        </w:rPr>
      </w:pPr>
      <w:r>
        <w:rPr>
          <w:i/>
        </w:rPr>
        <w:t>Suomi</w:t>
      </w:r>
    </w:p>
    <w:p>
      <w:pPr>
        <w:pStyle w:val="Normal"/>
        <w:rPr/>
      </w:pPr>
      <w:r>
        <w:rPr/>
        <w:t>Maahanmuuttajien integrointi on suuri haaste Vantaalla, missä maahanmuuttajien määrä kasvaa nopeammin kuin muissa Suomen suurissa kaupungeissa. Varsinkin maahanmuuttajanaiset ovat syrjäytymisvaarassa.</w:t>
      </w:r>
    </w:p>
    <w:p>
      <w:pPr>
        <w:pStyle w:val="Normal"/>
        <w:rPr>
          <w:b/>
          <w:b/>
        </w:rPr>
      </w:pPr>
      <w:r>
        <w:rPr>
          <w:b/>
        </w:rPr>
      </w:r>
    </w:p>
    <w:p>
      <w:pPr>
        <w:pStyle w:val="Normal"/>
        <w:rPr>
          <w:b/>
          <w:b/>
        </w:rPr>
      </w:pPr>
      <w:r>
        <w:rPr>
          <w:b/>
        </w:rPr>
        <w:t>Ihmiset, joilla on erityistarpeita</w:t>
      </w:r>
    </w:p>
    <w:p>
      <w:pPr>
        <w:pStyle w:val="Normal"/>
        <w:rPr/>
      </w:pPr>
      <w:r>
        <w:rPr/>
        <w:t>WEFD (World Education Foundation for the Disabled) määrittelee vammaisuuden ongelmiksi fyysisten ja psyykkisten puutteiden lisäksi terveysongelmat, tunnepuolen ongelmat, parisuhdeongelmat ja matalan koulutustason. Vammaisilla on noin 13 % korkeampi työttömyysaste kuin vammattomilla.</w:t>
      </w:r>
    </w:p>
    <w:p>
      <w:pPr>
        <w:pStyle w:val="Normal"/>
        <w:rPr/>
      </w:pPr>
      <w:r>
        <w:rPr/>
        <w:t>Huumeriippuvaiset ja käytön lopettaneet ovat yksi erityistarpeisten ryhmä, joka tarvitsee erityistä huomiota. He kärsivät usein sosiaalisesta leimasta ja heidän on vaikea löytää työtä ja sopivaa koulutusta. Vieroitetut huumeidenkäyttäjät jäävät oman onnensa nojaan parantumisensa jälkeen, ja heillä on suuri riski päätyä takaisin vanhaan elämäntapaansa. Siksi koulutus on avainasemassa, kun useita vuosia kotiympäristöstä poissa olleita integroidaan takaisin työmaailmaan. Työnhaussa entisellä huumeidenkäyttäjällä on monta estettä ylitettävänään, sillä monet kohtaavat paheksuntaa ja epäluuloja työnantajien puolelta.</w:t>
      </w:r>
    </w:p>
    <w:p>
      <w:pPr>
        <w:pStyle w:val="Normal"/>
        <w:rPr>
          <w:i/>
          <w:i/>
        </w:rPr>
      </w:pPr>
      <w:r>
        <w:rPr>
          <w:i/>
        </w:rPr>
        <w:t>Slovenia</w:t>
      </w:r>
    </w:p>
    <w:p>
      <w:pPr>
        <w:pStyle w:val="Normal"/>
        <w:rPr/>
      </w:pPr>
      <w:r>
        <w:rPr/>
        <w:t>Monet huumeidenkäyttäjät aloittivat jo hyvin nuorina (täysipäiväisen opiskelun aikana), minkä seurauksena heidän opintonsa ovat usein jääneet kesken. He ovat enimmäkseen peruskoulun päättäneitä, ja siten heille olisi tarjolla etupäässä matalapalkkatöitä, mutta monet eivät halua niihin vaan saavat mieluummin sosiaalitukea ja toisinaan tekevät erilaisia tilapäistöitä. Jos työtä tai lisäkoulutusta ei ole heti saatavana, motivaatio laskee ja monet vajoavat takaisin riippuvuuteen. On erittäin tärkeää pitää yllä korkeaa motivaatiotasoa koko sen ajan, kun henkilö osallistuu johonkin opiskeluohjelmaan.</w:t>
      </w:r>
    </w:p>
    <w:p>
      <w:pPr>
        <w:pStyle w:val="Normal"/>
        <w:rPr>
          <w:b/>
          <w:b/>
        </w:rPr>
      </w:pPr>
      <w:r>
        <w:rPr>
          <w:b/>
        </w:rPr>
      </w:r>
    </w:p>
    <w:p>
      <w:pPr>
        <w:pStyle w:val="Normal"/>
        <w:rPr>
          <w:b/>
          <w:b/>
        </w:rPr>
      </w:pPr>
      <w:r>
        <w:rPr>
          <w:b/>
        </w:rPr>
        <w:t>Ensimmäisen työn etsijät / nuorisotyöttömät</w:t>
      </w:r>
    </w:p>
    <w:p>
      <w:pPr>
        <w:pStyle w:val="Normal"/>
        <w:rPr/>
      </w:pPr>
      <w:r>
        <w:rPr/>
        <w:t>Kansainvälisen työjärjestön ILO:n raporteissa ja muissa maailmanlaajuista työttömyyttä ja työtä koskevissa tutkimuksissa nuoriin viitataan ”menetettynä sukupolvena”. ILO:n arvio nuorten (15 - 24 -vuotiaiden) maailmanlaajuisesta työttömyysasteesta on 12,6 % vuonna 2013. Tämä prosenttiluku merkitsee 73,4 miljoonaa nuorta, ja suuntaus on nouseva. Paljon puhutaan ristiriidasta työnhakijoiden taitojen ja työnantajan vaatimien tietojen ja taitojen välillä, ja kuilu laajenee. Samaan aikaan kun osalta nuorista puuttuu taitoja, osa nuorista hakijoista on ylikoulutettuja.</w:t>
      </w:r>
    </w:p>
    <w:p>
      <w:pPr>
        <w:pStyle w:val="Normal"/>
        <w:rPr/>
      </w:pPr>
      <w:r>
        <w:rPr/>
        <w:t>Aktiivinen nuorisoyrittäjyys on hyvin tärkeä osa Euroopan maiden politiikkaa.</w:t>
      </w:r>
    </w:p>
    <w:p>
      <w:pPr>
        <w:pStyle w:val="Normal"/>
        <w:rPr>
          <w:i/>
          <w:i/>
        </w:rPr>
      </w:pPr>
      <w:r>
        <w:rPr>
          <w:i/>
        </w:rPr>
        <w:t>Bulgaria</w:t>
      </w:r>
    </w:p>
    <w:p>
      <w:pPr>
        <w:pStyle w:val="Normal"/>
        <w:rPr/>
      </w:pPr>
      <w:r>
        <w:rPr/>
        <w:t xml:space="preserve">Vuonna 2013 nuorison (15 - 24 -vuotiaiden) työttömyys oli EU:ssa 23,3 %. Bulgariassa luku oli 28,4 %, mikä sijoittaa Bulgarian kahdeksanneksi EU:ssa. Nuorisotyöttömyyden dynamiikka seuraa Bulgariassa yleistä eurooppalaista suuntausta. Samaan aikaan useat, maan työmarkkinoiden rakenteellisista ongelmista johtuvat tekijät, vähän uudistunut koulutusjärjestelmä, aikaan sopimaton työlainsäädäntö ja eräät kulttuurin piirteet vähentävät Bulgarian nuorison taloudellista aktiivisuutta ja vaikeuttavat heidän pääsyään työmarkkinoille. </w:t>
      </w:r>
    </w:p>
    <w:p>
      <w:pPr>
        <w:pStyle w:val="Normal"/>
        <w:rPr>
          <w:i/>
          <w:i/>
        </w:rPr>
      </w:pPr>
      <w:r>
        <w:rPr>
          <w:i/>
        </w:rPr>
        <w:t>Romania</w:t>
      </w:r>
    </w:p>
    <w:p>
      <w:pPr>
        <w:pStyle w:val="Normal"/>
        <w:rPr/>
      </w:pPr>
      <w:r>
        <w:rPr/>
        <w:t>15 % Romanian nuorista on ”liian” koulutettuja markkinoiden kysyntään verrattuna, ja luku on korkeampi kuin Isossa-Britanniassa ja Saksassa. Jatkuvat ongelmat ja vuosina 2012 ja 2013 hidastunut maailmantalouden toipuminen johtivat välinpitämättömyyteen ja pessimismiin. Yhä useampi nuori lakkasi hakemasta töitä, ja monet tyytyvät työhön, joka on heidän koulutustaan alempana.</w:t>
      </w:r>
    </w:p>
    <w:p>
      <w:pPr>
        <w:pStyle w:val="Normal"/>
        <w:rPr/>
      </w:pPr>
      <w:r>
        <w:rPr/>
        <w:t>Nykyään 9 000 lasta asuu laitoksissa. Kasvettuaan nuoriksi aikuisiksi he, jotka eivät ole päässeet palaamaan perheisiinsä tai joita ei ole adoptoitu, joutuvat lähtemään laitoksista ja elämään itsenäistä elämää. Siihen pystyäkseen heidän on löydettävä työpaikka toimeentulonsa turvaamiseksi. Työmarkkinoilla, jotka voivat olla suljetut teini-ikäisiltä, tilanne on hyvin vaikea ilman perheen tai ystävien tukea. Kirjasto haluaa kehittää koulutusohjelman tälle ryhmälle, sillä se voi olla heidän viimeinen vaihtoehtonsa. Vuosien mittaan olemme olleet kontaktissa näihin nuoriin eri ohjelmien kautta.</w:t>
      </w:r>
    </w:p>
    <w:p>
      <w:pPr>
        <w:pStyle w:val="Normal"/>
        <w:rPr>
          <w:i/>
          <w:i/>
        </w:rPr>
      </w:pPr>
      <w:r>
        <w:rPr>
          <w:i/>
        </w:rPr>
        <w:t>Liettua</w:t>
      </w:r>
    </w:p>
    <w:p>
      <w:pPr>
        <w:pStyle w:val="Normal"/>
        <w:rPr/>
      </w:pPr>
      <w:r>
        <w:rPr/>
        <w:t>Liettuan työvoimaviranomaisten viimeisimpien tietojen mukaan 42 %:lla Liettuan rekisteröityneistä nuorista työttömistä ei ole työkokemusta. Kaunasissa on toistakymmentä korkeakoulua, ja vuoden 2013 alussa Kaunasin maakunnassa asui 600 000 ihmistä, joista n. 20 % oli 15 - 29 -vuotiaita. Kaunasin maakunnan yleisen kirjaston tilastot vuodelta 2013 osoittavat, että alueen korkeakoulujen opiskelijat (yli 10 000) muodostivat tuolloin 62 % kaikista kirjastonkäyttäjistä.</w:t>
      </w:r>
    </w:p>
    <w:p>
      <w:pPr>
        <w:pStyle w:val="Normal"/>
        <w:rPr>
          <w:b/>
          <w:b/>
        </w:rPr>
      </w:pPr>
      <w:r>
        <w:rPr>
          <w:b/>
        </w:rPr>
      </w:r>
    </w:p>
    <w:p>
      <w:pPr>
        <w:pStyle w:val="Normal"/>
        <w:rPr>
          <w:b/>
          <w:b/>
        </w:rPr>
      </w:pPr>
      <w:r>
        <w:rPr>
          <w:b/>
        </w:rPr>
        <w:t>TYÖTTÖMYYS, TYÖMARKKINAT, KÄYTÄNNÖT JA TYÖTTÖMIEN KOULUTUSMAHDOLLISUUDET PAIKALLISYHTEISÖISSÄ</w:t>
      </w:r>
    </w:p>
    <w:p>
      <w:pPr>
        <w:pStyle w:val="Normal"/>
        <w:rPr/>
      </w:pPr>
      <w:r>
        <w:rPr/>
        <w:t>Maailmanlaajuisen talouskriisin vuoksi kaikissa nykyisissä teollisuusmaissa on ongelmana työttömyys. Eniten haasteita kohtaavat pitkäaikaistyöttömät, alle 25-vuotiaat ja maahanmuuttajat.</w:t>
      </w:r>
    </w:p>
    <w:p>
      <w:pPr>
        <w:pStyle w:val="Normal"/>
        <w:rPr/>
      </w:pPr>
      <w:r>
        <w:rPr/>
        <w:t>Työmarkkinoilla toimivat laitokset, sen paremmin kuin olemassa ollut lainsäädäntökään, eivät pystyneet käsittelemään uutta tilannetta. Yritykset tarvitsivat lisää joustavuutta kyetäkseen pärjäämään nopeissa talouden muutoksissa, uusien teknologioiden käyttöön ottamisessa tuotantokyvyn lisäämiseksi sekä markkinoiden koventuvassa kilpailussa. Samalla taas suuri joukko työttömiä tarvitsi apua uusien työpaikkojen etsinnässä ja taitojen sovittamisessa markkinoiden uusiin vaatimuksiin.</w:t>
      </w:r>
    </w:p>
    <w:p>
      <w:pPr>
        <w:pStyle w:val="Normal"/>
        <w:rPr>
          <w:b/>
          <w:b/>
        </w:rPr>
      </w:pPr>
      <w:r>
        <w:rPr>
          <w:b/>
        </w:rPr>
        <w:t>Työmarkkinoiden yhteenveto</w:t>
      </w:r>
    </w:p>
    <w:p>
      <w:pPr>
        <w:pStyle w:val="Normal"/>
        <w:rPr/>
      </w:pPr>
      <w:r>
        <w:rPr/>
        <w:t>OECD:n raportin mukaan 65 % työikäisestä (15 - 64 -vuotiaasta) väestöstä on palkkatyössä. Päätyökalu jäsenvaltioiden työmarkkina- ja työvoimapolitiikan uudistusten koordinointiin on Eurooppalainen työllisyysstrategia (European Employment Strategy, EES).</w:t>
      </w:r>
    </w:p>
    <w:p>
      <w:pPr>
        <w:pStyle w:val="Normal"/>
        <w:rPr/>
      </w:pPr>
      <w:r>
        <w:rPr/>
        <w:t>Työttömien koulutusta suunniteltaessa on hyvin tärkeää ymmärtää työmarkkinoiden ominaispiirteitä ja kumppanimaiden politiikkaa. Parempi ymmärtämys paikallisyhteisöjen tarpeista auttaa kirjastoja järjestämään asukkaille heidän tarvitsemiaan palveluita.</w:t>
      </w:r>
    </w:p>
    <w:p>
      <w:pPr>
        <w:pStyle w:val="Normal"/>
        <w:rPr/>
      </w:pPr>
      <w:r>
        <w:rPr/>
        <w:t>Lyhyt kuvaus kumppanimaiden työmarkkinoista:</w:t>
      </w:r>
    </w:p>
    <w:p>
      <w:pPr>
        <w:pStyle w:val="Normal"/>
        <w:rPr>
          <w:b/>
          <w:b/>
        </w:rPr>
      </w:pPr>
      <w:r>
        <w:rPr>
          <w:b/>
        </w:rPr>
        <w:t>Työmarkkinat ja työttömyys</w:t>
      </w:r>
    </w:p>
    <w:p>
      <w:pPr>
        <w:pStyle w:val="Normal"/>
        <w:rPr>
          <w:i/>
          <w:i/>
        </w:rPr>
      </w:pPr>
      <w:r>
        <w:rPr>
          <w:i/>
        </w:rPr>
        <w:t>Slovenia</w:t>
      </w:r>
    </w:p>
    <w:p>
      <w:pPr>
        <w:pStyle w:val="Normal"/>
        <w:rPr/>
      </w:pPr>
      <w:r>
        <w:rPr/>
        <w:t>Sloveniassa työttömien määrä kasvoi ensi kerran 1990-luvulla maan itsenäistyessä. Työttömien määrä on taas kasvanut vuodesta 2008 lähtien, talouskriisin myötä. Myös teknologian kehittyminen vaikuttaa työttömyyslukuihin. Yhä useammat yhtiöt joutuvat konkurssiin. Monet ammattilaiset, kuten rakennustyöläiset, tekstiiliteollisuuden työntekijät, huonekaluteollisuuden työntekijät ja muiden vastaavien alojen edustajat jäävät työttömiksi. Vuonna 2014 Sloveniassa oli 120 000 rekisteröityä työtöntä. Epävirallinen luku on sitäkin korkeampi.</w:t>
      </w:r>
    </w:p>
    <w:p>
      <w:pPr>
        <w:pStyle w:val="Normal"/>
        <w:rPr>
          <w:i/>
          <w:i/>
        </w:rPr>
      </w:pPr>
      <w:r>
        <w:rPr>
          <w:i/>
        </w:rPr>
        <w:t>Bulgaria</w:t>
      </w:r>
    </w:p>
    <w:p>
      <w:pPr>
        <w:pStyle w:val="Normal"/>
        <w:rPr/>
      </w:pPr>
      <w:r>
        <w:rPr/>
        <w:t xml:space="preserve">Bulgaria kehitti kansallisen strategian väestörakennekriisin voittamiseksi. Siksi tässä analyysissa keskitytään nykyisiin ja tuleviin työmarkkinoilla vaikuttaviin väestörakenteen ongelmiin, ja niistä työnantajille aiheutuviin uhkiin ja riskeihin. Ongelmia huomattiin ja luokiteltiin useita: pienenevä väestö, vanhenevan väestön muuttoliike. Jos ei tehdä suuria muutoksia teknologian, talouden ja ammattien nykyaikaistamiseksi, työvoimakapasiteetin ongelmat tulevat olemaan kriittisiä työmarkkinoille. </w:t>
      </w:r>
    </w:p>
    <w:p>
      <w:pPr>
        <w:pStyle w:val="Normal"/>
        <w:rPr>
          <w:i/>
          <w:i/>
        </w:rPr>
      </w:pPr>
      <w:r>
        <w:rPr>
          <w:i/>
        </w:rPr>
        <w:t>Irlanti</w:t>
      </w:r>
    </w:p>
    <w:p>
      <w:pPr>
        <w:pStyle w:val="Normal"/>
        <w:rPr/>
      </w:pPr>
      <w:r>
        <w:rPr/>
        <w:t xml:space="preserve">Viimeisen 15 vuoden aikana Irlannin työttömyystilanne on muuttunut valtavasti: vuoden 2001 luku oli 3,6 %, kun taas 2012 se oli 15,1 %. Valtaosa työnsä menettäneistä oli rakennussektorilta, missä 62 % menetti työnsä. Seuraavaksi eniten irtisanottiin maataloudessa ja teollisuudessa. Monilla niistä, jotka näillä aloilla työnsä menettivät, on vähäiset valmiudet siirtyä muille talouden aloille. Viimeisimmät, joulukuussa 2014 julkaistut luvut osoittavat, että työttömyysaste on pudonnut tasaisesti viime kuukausien aikana ja on nyt 10,6 %. </w:t>
      </w:r>
    </w:p>
    <w:p>
      <w:pPr>
        <w:pStyle w:val="Normal"/>
        <w:rPr>
          <w:i/>
          <w:i/>
        </w:rPr>
      </w:pPr>
      <w:r>
        <w:rPr>
          <w:i/>
        </w:rPr>
        <w:t>Itävalta</w:t>
      </w:r>
    </w:p>
    <w:p>
      <w:pPr>
        <w:pStyle w:val="Normal"/>
        <w:rPr/>
      </w:pPr>
      <w:r>
        <w:rPr/>
        <w:t xml:space="preserve">Vaikka Itävallassa kokonaistyöttömyysprosentti on pudonnut marraskuusta 2013 (5,1 %) marraskuuhun 2014 (4,9 %), ja on siten alhaisin EU:ssa (Saksa on toisella sijalla 5,0 % työttömyydellä), työttömien määrä on noussut tasaisesti vuodesta 2008, josta maailmanlaajuisen talouskriisin lasketaan alkaneen. Toinen ajankohtainen suuntaus on sukupuolten perinteisten työttömyyslukujen (naisilla miehiä korkeampi työttömyysaste) kääntyminen toisinpäin, koska edellä mainitulla talouskriisillä oli suuri vaikutus perinteisesti miesten hallitsemiin talouden alueisiin (esim. rakentaminen, teollisuus jne.). </w:t>
      </w:r>
    </w:p>
    <w:p>
      <w:pPr>
        <w:pStyle w:val="Normal"/>
        <w:rPr>
          <w:i/>
          <w:i/>
        </w:rPr>
      </w:pPr>
      <w:r>
        <w:rPr>
          <w:i/>
        </w:rPr>
        <w:t>Romania</w:t>
      </w:r>
    </w:p>
    <w:p>
      <w:pPr>
        <w:pStyle w:val="Normal"/>
        <w:rPr/>
      </w:pPr>
      <w:r>
        <w:rPr/>
        <w:t>Romanian työmarkkinoilla on tehty perusteellisia muutoksia uusien poliittisten, taloudellisten ja yhteiskunnallisten uudistusten toimeenpanon edistämiseksi. Ennen joulukuuta 1989 valtio takasi täystyöllisyyden, kun taas nykyään Romanian työttömyystaso on suhteellisen korkea ja kasvaa yhä. Tilastojen mukaan työssä käyvien määrä on pudonnut vuoden 1989 yhdeksästä miljoonasta nykyiseen kahdeksaan miljoonaan. Eräiden epävirallisten tilastojen mukaan yli 2 miljoonaa Romanian kansalaista työskentelee ulkomailla. Muuttoilmiöllä on ollut monia positiivisia vaikutuksia, kuten työttömyyden, köyhyyden ja yhteiskunnallisten ongelmien väheneminen varsinkin maaseudulla ja niillä aloilla, joihin viime vuosien talousuudistus vaikutti voimakkaasti. Samalla se on kuitenkin johtanut työvoimapulaan esimerkiksi rakennusalalla, maataloudessa, matkailualalla, rakennusmateriaalien tuotannossa, mekaanisessa prosessoinnissa, sekä vaate- ja nahkatuoteteollisuudessa.</w:t>
      </w:r>
    </w:p>
    <w:p>
      <w:pPr>
        <w:pStyle w:val="Normal"/>
        <w:rPr>
          <w:i/>
          <w:i/>
        </w:rPr>
      </w:pPr>
      <w:r>
        <w:rPr>
          <w:i/>
        </w:rPr>
        <w:t>Suomi</w:t>
      </w:r>
    </w:p>
    <w:p>
      <w:pPr>
        <w:pStyle w:val="Normal"/>
        <w:rPr/>
      </w:pPr>
      <w:r>
        <w:rPr/>
        <w:t>Suomi kärsii lamasta. Joulukuussa 2014 työttömyysprosentti oli 8,8 %. Työmarkkinoiden rakenteelliset muutokset vaikuttavat yhteiskuntaan kaikilla tasoilla. Monia perinteisiä ammatteja korvataan automaatiolla ja itsepalvelulla. Työhaluisten ihmisten ja avointen työpaikkojen määrä eivät vastaa toisiaan. Työttömiltä saattaa puuttua töihin tarvittavia taitoja, tai he eivät ehkä asu siinä maan tai maailman osassa, missä työtä on. Suomessa tämä merkitsee sitä, että maan pohjoisosassa kärsitään ankarasta työttömyydestä. Kuitenkin etenkin Etelä-Suomessa töitä löytyy joillakin matalapalkka-aloilla. Näitä töitä tekevät enenevässä määrin maahanmuuttajat.</w:t>
      </w:r>
    </w:p>
    <w:p>
      <w:pPr>
        <w:pStyle w:val="Normal"/>
        <w:rPr>
          <w:i/>
          <w:i/>
        </w:rPr>
      </w:pPr>
      <w:r>
        <w:rPr>
          <w:i/>
        </w:rPr>
        <w:t>Liettua</w:t>
      </w:r>
    </w:p>
    <w:p>
      <w:pPr>
        <w:pStyle w:val="Normal"/>
        <w:rPr/>
      </w:pPr>
      <w:r>
        <w:rPr/>
        <w:t>Vuosina 2010 - 2014 työvoiman kysyntä Liettuassa vaihteli; viime aikoina kysyntä on kuitenkin kasvanut ja kysynnän ja tarjonnan erot ovat muuttuneet vähemmän merkitseviksi. Koska työllistymisen mahdollisuudet kasvavat, työttömäksi ei jäädä niin usein. Sosiaaliturvaa ja työjärjestelmää ollaan myös tarkistamassa. Tilastojen mukaan työttömyys on vähentynyt Liettuassa vuosien 2010 - 2014 aikana.</w:t>
      </w:r>
    </w:p>
    <w:p>
      <w:pPr>
        <w:pStyle w:val="Normal"/>
        <w:rPr/>
      </w:pPr>
      <w:r>
        <w:rPr>
          <w:b/>
        </w:rPr>
        <w:t>Politiikat</w:t>
      </w:r>
    </w:p>
    <w:p>
      <w:pPr>
        <w:pStyle w:val="Normal"/>
        <w:rPr/>
      </w:pPr>
      <w:r>
        <w:rPr/>
        <w:t xml:space="preserve">Politiikat vaikuttavat osaltaan siihen, kuinka maa reagoi negatiivisiin talouden suuntauksiin ja yleiseen kriisiin. Tässä raportissa kerrotaan käytössä olevasta työmarkkinapolitiikasta, työllisyyttä suojaavista laeista ja sosiaaliturvan uudistuksista. </w:t>
      </w:r>
    </w:p>
    <w:p>
      <w:pPr>
        <w:pStyle w:val="Normal"/>
        <w:rPr/>
      </w:pPr>
      <w:r>
        <w:rPr/>
        <w:t xml:space="preserve">Kansalliset ja paikalliset työvoimapolitiikat vaikuttavat ratkaisevasti myös siihen, millaista työtä yleiset kirjastot tekevät työttömien kirjastonkäyttäjien kanssa. </w:t>
      </w:r>
    </w:p>
    <w:p>
      <w:pPr>
        <w:pStyle w:val="Normal"/>
        <w:rPr/>
      </w:pPr>
      <w:r>
        <w:rPr/>
        <w:t>Lyhyt kuvaus kumppanimaiden politiikoista:</w:t>
      </w:r>
    </w:p>
    <w:p>
      <w:pPr>
        <w:pStyle w:val="Normal"/>
        <w:rPr>
          <w:i/>
          <w:i/>
        </w:rPr>
      </w:pPr>
      <w:r>
        <w:rPr>
          <w:i/>
        </w:rPr>
        <w:t>Slovenia</w:t>
      </w:r>
    </w:p>
    <w:p>
      <w:pPr>
        <w:pStyle w:val="Normal"/>
        <w:rPr/>
      </w:pPr>
      <w:r>
        <w:rPr/>
        <w:t>Hallitus on hyväksynyt toimeenpano-ohjelman aktiivisen työllistämisen politiikan toimien käyttöönotosta vuosille 2013 - 2014. Työmarkkinoita säätelevän lain määritelmän mukaan aktiivisen työllistämisen politiikka on valikoima työmarkkinatoimia, jotka tähtäävät työllisyyden lisäämiseen ja työttömyyden vähentämiseen, työmarkkinoilla olevien ihmisten työllistettävyyteen ja työnantajien kilpailukyvyn ja joustavuuden lisäämiseen.</w:t>
      </w:r>
    </w:p>
    <w:p>
      <w:pPr>
        <w:pStyle w:val="Normal"/>
        <w:rPr/>
      </w:pPr>
      <w:r>
        <w:rPr/>
        <w:t>Slovenian työvoimapalvelu ESS on kansallinen laitos. Se vastaa työllistymiseen liittyvistä toimista, työllistämisohjelmista, stipendeistä, uraohjauksesta, työttömyysvakuutuksesta, väliaikaisen ja satunnaisen työn hankkimisesta koululaisille ja opiskelijoille sekä ulkomaalaisten työllistymisestä ja työstä. Sillä on aluetoimistoja, jotka toteuttavat laitoksen tehtäviä alueellaan.</w:t>
      </w:r>
    </w:p>
    <w:p>
      <w:pPr>
        <w:pStyle w:val="Normal"/>
        <w:rPr>
          <w:i/>
          <w:i/>
        </w:rPr>
      </w:pPr>
      <w:r>
        <w:rPr>
          <w:i/>
        </w:rPr>
        <w:t>Bulgaria</w:t>
      </w:r>
    </w:p>
    <w:p>
      <w:pPr>
        <w:pStyle w:val="Normal"/>
        <w:rPr/>
      </w:pPr>
      <w:r>
        <w:rPr/>
        <w:t xml:space="preserve">Bulgariassa on ajankohtaista aluesuunnittelun strateginen vahvistaminen: voimassa on useita tähän liittyviä strategioita ja kehittämissuunnitelmia. Bulgariassa alueellista kehitystä vauhdittaa pääasiassa suurten ja keskisuurten kaupunkien kehitys. Suurimman osan bruttoarvonlisäyksestä ja bruttokansantuotteesta tuottavat Sofia ja kuusi suurinta kaupunkia. Suuret kaupungit ovat avainkeskuksia ja kasvun ja kehityksen aikaansaajia. Ne ovat jakaantuneet epätasaisesti maan alueelle, mikä synnyttää ja kerryttää ongelmia kasvukeskusten ja niiden ulkopuolisten alueiden epäsuhtaisen kehityksen vuoksi ja luo edellytyksiä alueiden väliselle ja alueiden sisäiselle eriarvoistumiselle. </w:t>
      </w:r>
    </w:p>
    <w:p>
      <w:pPr>
        <w:pStyle w:val="Normal"/>
        <w:rPr>
          <w:i/>
          <w:i/>
        </w:rPr>
      </w:pPr>
      <w:r>
        <w:rPr>
          <w:i/>
        </w:rPr>
        <w:t>Irlanti</w:t>
      </w:r>
    </w:p>
    <w:p>
      <w:pPr>
        <w:pStyle w:val="Normal"/>
        <w:rPr/>
      </w:pPr>
      <w:r>
        <w:rPr/>
        <w:t>Vuonna 2012 Irlannin hallitus käynnisti nelivuotisen strategian työttömyysongelman selvittämiseksi. ”Pathways to Work” -asiakirja sisälsi 50-kohtaisen toimintasuunnitelman, jossa hahmoteltiin ne keinot, jotka hallitus ottaisi käyttöön viidellä suurimmalla taholla. Se on ollut pohjana monille uusille työttömyyttä käsitteleville politiikoille ja toimintatavoille.</w:t>
      </w:r>
    </w:p>
    <w:p>
      <w:pPr>
        <w:pStyle w:val="Normal"/>
        <w:rPr/>
      </w:pPr>
      <w:r>
        <w:rPr/>
        <w:t xml:space="preserve">Viisi toiminnan tahoa ovat: </w:t>
      </w:r>
    </w:p>
    <w:p>
      <w:pPr>
        <w:pStyle w:val="Normal"/>
        <w:rPr/>
      </w:pPr>
      <w:r>
        <w:rPr/>
        <w:t>1. Parempi sitoutuminen työttömiin; 2. enemmän aktivoinnin paikkoja ja mahdollisuuksia rekisterissä oleville työttömille; 3. tilaisuuksiin tarttumisen esteiden poistaminen työttömiltä; 4. työnantajien kannustaminen tarjoamaan työttömille enemmän töitä; 5. laitosten uudistaminen niin, että ne tarjoavat entistä parempia palveluita.</w:t>
      </w:r>
    </w:p>
    <w:p>
      <w:pPr>
        <w:pStyle w:val="Normal"/>
        <w:rPr/>
      </w:pPr>
      <w:r>
        <w:rPr/>
        <w:t>Hallituksen tavoitteena on auttaa 75 000 pitkäaikaistyötöntä löytämään jälleen työpaikan vuoden 2015 loppuun mennessä Pathways to Work -strategian kautta, ja tavoitteen toteuttaminen on aikataulussa. Yli 46 000 pitkäaikaistyötöntä on palannut töihin strategian aloittamisen jälkeen.</w:t>
      </w:r>
    </w:p>
    <w:p>
      <w:pPr>
        <w:pStyle w:val="Normal"/>
        <w:rPr>
          <w:i/>
          <w:i/>
        </w:rPr>
      </w:pPr>
      <w:r>
        <w:rPr>
          <w:i/>
        </w:rPr>
        <w:t>Itävalta</w:t>
      </w:r>
    </w:p>
    <w:p>
      <w:pPr>
        <w:pStyle w:val="Normal"/>
        <w:rPr/>
      </w:pPr>
      <w:r>
        <w:rPr/>
        <w:t>Itävallan työmarkkinoiden ja työllistämispolitiikan tärkeimmät tavoitteet ovat työttömyyden vähentäminen ja töiden varmistaminen, ja pitkällä aikavälillä täystyöllisyyden saavuttaminen ja ylläpito. Tärkein palveluntuottaja Itävallan työmarkkinoilla on Julkinen työvoimapalvelu AMS, joka perustettiin 1994. Sen päätehtävä on saada työvoimatarjonta ja kysyntä vastaamaan toisiaan perustuen tehokkuuteen, taloudellisuuteen ja tavoitekriteereihin. Sen lukuisiin tehtäviin sisältyy mm. aktiivisten työmarkkinatoimenpiteiden suorittaminen (esimerkiksi työnhakijoiden ja työnantajien neuvonta), ammattikoulutusvaihtoehtojen tarjoaminen nuorille ja työttömyyskorvaushakemusten tarkistaminen ja maksaminen työttömyyden sattuessa Työttömyysvakuutuslain mukaisesti. Työttömyysvakuutuslaki on kansalle erityisen tärkeä, sillä se kattaa sosiaalivakuutuksen (eläkevakuutus, terveysvakuutus ja osittain työtapaturmavakuutus) työttömyyden sattuessa.</w:t>
      </w:r>
    </w:p>
    <w:p>
      <w:pPr>
        <w:pStyle w:val="Normal"/>
        <w:rPr/>
      </w:pPr>
      <w:r>
        <w:rPr/>
        <w:t>Työttömyysvakuutus ja työttömyyskorvaukset rahoitetaan ensisijaisesti työnantajien ja työntekijöiden maksamalla, palkan suuruudesta riippuvalla osuusmaksulla.</w:t>
      </w:r>
    </w:p>
    <w:p>
      <w:pPr>
        <w:pStyle w:val="Normal"/>
        <w:rPr>
          <w:i/>
          <w:i/>
        </w:rPr>
      </w:pPr>
      <w:r>
        <w:rPr>
          <w:i/>
        </w:rPr>
        <w:t>Romania</w:t>
      </w:r>
    </w:p>
    <w:p>
      <w:pPr>
        <w:pStyle w:val="Normal"/>
        <w:rPr/>
      </w:pPr>
      <w:r>
        <w:rPr/>
        <w:t xml:space="preserve">Ensimmäisessä kansallisessa uudistusohjelmassa 2007 - 2010 tunnistettiin työmarkkinoiden lyhyen- ja keskipitkän aikavälin päähaasteiksi nuorten ja haavoittuvien ryhmien alhainen osallistuminen työmarkkinoille, maatalouden alan huomattava työttömyys ja huonolaatuiset henkilöresurssit. Uudistusohjelmaan 2007 - 2013 sisältyvät työllistämiskäytännöt suuntaavat mm. työmarkkinoiden joustavuuteen, työn verotuksen vähentämiseen, työhön pääsyn parantamiseen, alhaisen osallistumisen ryhmien, eli nuorten (15 - 24 -vuotiaat), iäkkäiden (55 - 64 -vuotiaat), maaseutujen asukkaiden, ja syrjäytymisvaarassa olevien houkuttelemiseen ja toimintaan sitouttamiseen, sekä taitojen ja ammattitaidon kehittämiseen lisäämällä pääsyä koulutukseen. </w:t>
      </w:r>
    </w:p>
    <w:p>
      <w:pPr>
        <w:pStyle w:val="Normal"/>
        <w:rPr>
          <w:i/>
          <w:i/>
        </w:rPr>
      </w:pPr>
      <w:r>
        <w:rPr>
          <w:i/>
        </w:rPr>
        <w:t>Suomi</w:t>
      </w:r>
    </w:p>
    <w:p>
      <w:pPr>
        <w:pStyle w:val="Normal"/>
        <w:rPr/>
      </w:pPr>
      <w:r>
        <w:rPr/>
        <w:t>Suomalaisia kannustetaan kehittämään taitojaan, ja työn ohessa opiskeluun onkin paljon mahdollisuuksia. Pitkäaikaistyöttömille (yli 500 työttömyyspäivää) työvoimatoimisto tarjoaa erilaisia lyhyitä työjaksoja, jotka valtio ja kunnat kustantavat. Erityistä huomiota saavat alle 25-vuotiaat ja eläkeikää lähestyvät. Myös työkyvyttömille tarjotaan lyhyitä työjaksoja työttömyystuella. Ihmisiä myös kannustetaan perustamaan omia yrityksiä. Koska työttömyys on rakenteellista, tarvitaan kuitenkin radikaaleja toimia maan kilpailukyvyn parantamiseksi. Nuoriin, pitkäaikaistyöttömiin ja erityisesti työelämän parantamiseen sijoittamalla nostamme työllisyystasoa.</w:t>
      </w:r>
    </w:p>
    <w:p>
      <w:pPr>
        <w:pStyle w:val="Normal"/>
        <w:rPr>
          <w:i/>
          <w:i/>
        </w:rPr>
      </w:pPr>
      <w:r>
        <w:rPr>
          <w:i/>
        </w:rPr>
        <w:t>Liettua</w:t>
      </w:r>
    </w:p>
    <w:p>
      <w:pPr>
        <w:pStyle w:val="Normal"/>
        <w:rPr/>
      </w:pPr>
      <w:r>
        <w:rPr/>
        <w:t xml:space="preserve">Työpaikka ja ammatti ovat Liettuassa perustuslaillisia oikeuksia. Niistä säädetään Laissa työllisyyden tuesta. Liettuan työvoimatoimisto ja sen alueelliset toimistot noudattavat tätä lakia. </w:t>
      </w:r>
    </w:p>
    <w:p>
      <w:pPr>
        <w:pStyle w:val="Normal"/>
        <w:rPr/>
      </w:pPr>
      <w:r>
        <w:rPr/>
        <w:t xml:space="preserve">Liettuassa käytetään aktiivisia ja passiivisia, strategisia sosiaalipolitiikan paketteja työttömyyden vähentämiseksi. Tärkeimpiä passiivisia työmarkkinatoimia ovat tukityöllistäminen, pätevöitymiskoulutukset työttömille ja työikäisille, tukea uusien työpaikkojen perustamiseen, ja tukea työttömien alueelliseen liikkumiseen. Liettuan passiivinen työmarkkinapolitiikka tähtää siihen, että työtön saa määrärahan ja muuta ammatillista tukea, jotta henkilölle perheineen taattaisiin ainakin vähimmäistoimeentulo. </w:t>
      </w:r>
    </w:p>
    <w:p>
      <w:pPr>
        <w:pStyle w:val="Normal"/>
        <w:rPr>
          <w:b/>
          <w:b/>
        </w:rPr>
      </w:pPr>
      <w:r>
        <w:rPr>
          <w:b/>
        </w:rPr>
        <w:t>Koulutusmahdollisuuksia työttömille paikallisissa yhteisöissä</w:t>
      </w:r>
    </w:p>
    <w:p>
      <w:pPr>
        <w:pStyle w:val="Normal"/>
        <w:rPr/>
      </w:pPr>
      <w:r>
        <w:rPr/>
        <w:t>Kumppaneiden paikallisyhteisöissä on erilaisia oppimismahdollisuuksia työttömille. Eroja on niin tarjottavan koulutuksen laajuudessa kuin saavutettavuudessakin. Jotkin koulutuksentuottajat ovat voittoa tavoittelemattomia tai valtion ulkopuolisia toimijoita, toiset yrityksiä. Työnhaun eri mahdollisuuksista tiedottamisen lisäksi ne myös kannustavat osallistujia elinikäiseen oppimiseen, henkilökohtaiseen kehittymiseen ja varsinkin aktiivisempaan rooliin oman yhteiskunnallisen aseman parantamisessa.</w:t>
      </w:r>
    </w:p>
    <w:p>
      <w:pPr>
        <w:pStyle w:val="Normal"/>
        <w:rPr>
          <w:i/>
          <w:i/>
        </w:rPr>
      </w:pPr>
      <w:r>
        <w:rPr>
          <w:i/>
        </w:rPr>
        <w:t>Slovenia</w:t>
      </w:r>
    </w:p>
    <w:p>
      <w:pPr>
        <w:pStyle w:val="Normal"/>
        <w:rPr/>
      </w:pPr>
      <w:r>
        <w:rPr/>
        <w:t xml:space="preserve">- Slovenian työvoimapalvelu on yksi työmarkkinoiden avaintoimijoista. Se on itsenäinen laillinen yksikkö, jolla on julkisen laitoksen status. </w:t>
      </w:r>
    </w:p>
    <w:p>
      <w:pPr>
        <w:pStyle w:val="Normal"/>
        <w:rPr/>
      </w:pPr>
      <w:r>
        <w:rPr/>
        <w:t xml:space="preserve">- julkinen laitos Cene </w:t>
      </w:r>
      <w:r>
        <w:rPr>
          <w:rFonts w:cs="Calibri"/>
        </w:rPr>
        <w:t>Š</w:t>
      </w:r>
      <w:r>
        <w:rPr/>
        <w:t xml:space="preserve">tupar - Ljubljanan koulutuskeskus on yksi suurimmista aikuiskoulutusjärjestöistä Sloveniassa. Tämä julkinen laitos tunnetaan monenlaisista muodollisista ja vapaamuotoisista koulutusohjelmista, joita se järjestää kaikenikäisille. </w:t>
      </w:r>
    </w:p>
    <w:p>
      <w:pPr>
        <w:pStyle w:val="Normal"/>
        <w:rPr/>
      </w:pPr>
      <w:r>
        <w:rPr/>
        <w:t xml:space="preserve">- Papilot-järjestö on johtava slovenialainen työllisyyden, koulutuksen ja ihmispotentiaalin kehittämisen järjestö. Heidän missionsa on huolehtia yksilöiden ja yhteisöjen elämänlaadun kehittämisestä. </w:t>
      </w:r>
    </w:p>
    <w:p>
      <w:pPr>
        <w:pStyle w:val="Normal"/>
        <w:rPr>
          <w:i/>
          <w:i/>
        </w:rPr>
      </w:pPr>
      <w:r>
        <w:rPr>
          <w:i/>
        </w:rPr>
        <w:t>Bulgaria</w:t>
      </w:r>
    </w:p>
    <w:p>
      <w:pPr>
        <w:pStyle w:val="Normal"/>
        <w:rPr/>
      </w:pPr>
      <w:r>
        <w:rPr/>
        <w:t xml:space="preserve">-Veliko Tarnovon kunnan nuoriso-ohjelma 2012 - 2015 tähtää luomaan suotuisat olosuhteet Veliko Tarnovon nuorten kehittämiseen ja heihin panostamiseen. </w:t>
      </w:r>
    </w:p>
    <w:p>
      <w:pPr>
        <w:pStyle w:val="Normal"/>
        <w:rPr/>
      </w:pPr>
      <w:r>
        <w:rPr/>
        <w:t>- Kansanryhmien välisen vuoropuhelun ja suvaitsevaisuuden keskus ”Analipe” Veliko Tarnovossa: romanien koulutuksellinen integrointi on avain heidän tasa-arvoiseen integrointiinsa bulgarialaiseen yhteiskuntaan. Tämä on erottamaton ja tarpeellinen osa Bulgarian koulutusjärjestelmän nykyaikaistamisprosessia: ilman romaniyhteisön koulutuksellista integrointia Bulgarian koulutusjärjestelmä jäisi vieraaksi suurelle osalle Bulgarian kansalaisista eikä voisi vastata eurooppalaiseen vaatimukseen kaikkia koskevasta koulutuksesta ja työmarkkinoiden vaatimukseen ammattitaitoisesta työvoimasta.</w:t>
      </w:r>
    </w:p>
    <w:p>
      <w:pPr>
        <w:pStyle w:val="Normal"/>
        <w:rPr/>
      </w:pPr>
      <w:r>
        <w:rPr/>
        <w:t>- Veliko Tarnovon St. Cyril &amp; St. Methodius -yliopiston ammattikoulutuskeskus on yliopiston rakenteellinen yksikkö. Keskuksessa opiskellaan etupäässä jatkokoulutusta silmällä pitäen.</w:t>
      </w:r>
    </w:p>
    <w:p>
      <w:pPr>
        <w:pStyle w:val="Normal"/>
        <w:rPr/>
      </w:pPr>
      <w:r>
        <w:rPr/>
        <w:t>- Alueellinen yleinen kirjasto Petko Rachev Slavejkov alueen yhteisön koulutuskeskuksena: vuosina 2010 - 2014 kirjasto järjesti ohjelmien ”Global Libraries - Bulgaria” ja ”Lady café 45+” puitteissa erilaisia koulutuksia työttömille ja vaikeassa asemassa oleville.</w:t>
      </w:r>
    </w:p>
    <w:p>
      <w:pPr>
        <w:pStyle w:val="Normal"/>
        <w:rPr>
          <w:i/>
          <w:i/>
        </w:rPr>
      </w:pPr>
      <w:r>
        <w:rPr>
          <w:i/>
        </w:rPr>
        <w:t>Irlanti</w:t>
      </w:r>
    </w:p>
    <w:p>
      <w:pPr>
        <w:pStyle w:val="Normal"/>
        <w:rPr/>
      </w:pPr>
      <w:r>
        <w:rPr/>
        <w:t>Monaghanin-Cavanin koulutuslautakunta tarjoaa koulutusta Monaghanin kreivikunnassa, esimerkiksi täysipäiväisiä kursseja Monaghanin jatko-opiskelukeskuksessa ja aikuiskoulutuskursseja paikallisissa koulutuslautakunnan yllä pitämissä kouluissa tai muissa alueen julkisissa tiloissa.</w:t>
      </w:r>
    </w:p>
    <w:p>
      <w:pPr>
        <w:pStyle w:val="Normal"/>
        <w:rPr/>
      </w:pPr>
      <w:r>
        <w:rPr/>
        <w:t xml:space="preserve">-Aikuiskoulutustunnit: Monaghanin ja Cavanin koulutuslautakunta on laajentanut saatavilla olevien virallisten iltakurssien määrää. Lisäys vastaa oppijoilta ja työnantajilta tulleisiin lisääntyneisiin pyyntöihin virallisen koulutuksen järjestämisestä. Kursseja järjestetään mm. lukutaidon perusteissa, tietokoneen käytön perusteissa, kansainvälisen tietokoneen ajokortin (ECDL) koulutuksessa, kielissä, ruuanlaitossa ja valokuvauksessa sekä taloushallinto-ohjelmien käytössä. </w:t>
      </w:r>
    </w:p>
    <w:p>
      <w:pPr>
        <w:pStyle w:val="Normal"/>
        <w:rPr/>
      </w:pPr>
      <w:r>
        <w:rPr/>
        <w:t>- Monaghanin täydennyskoulutuskeskus tarjoaa useita kokoaikaisia kursseja seuraavilla yläotsikoilla: taiteelliset ja luovat opinnot, talous ja hallinto, hoitoalan opinnot, tietotekniikka ja insinöörityö, varhaislapsuuteen liittyvät opinnot, hiukset ja kauneus, vapaa-aika ja matkailu, tiede ja ympäristö. Koska Monaghanin kreivikunta on maaseutua, ja sijaitsee Pohjois-Irlannin rajan tuntumassa, mahdollisuudet yliopistotutkinnon hankkimiseen tai jatko-opiskeluun ovat vähäiset. Yleensä on matkustettava kreivikunnan ulkopuolelle johonkin suuremmista kaupungeista, joissa voi suorittaa teknillisten korkeakoulujen ja yliopistojen tutkintoja.</w:t>
      </w:r>
    </w:p>
    <w:p>
      <w:pPr>
        <w:pStyle w:val="Normal"/>
        <w:rPr/>
      </w:pPr>
      <w:r>
        <w:rPr/>
        <w:t>On olemassa monia ohjelmia ja apurahoja, jotka rohkaisevat työttömiä tai matalapalkka-aloilla työskenteleviä palaamaan koulutuksen pariin. VTOS (Vocational Training Opportunities Scheme, ammattikoulutusmahdollisuuksien ohjelma) -ohjelmassa pitkäaikaistyöttömät voivat osallistua kokoaikaiseen koulutukseen menettämättä tukiaan.</w:t>
      </w:r>
    </w:p>
    <w:p>
      <w:pPr>
        <w:pStyle w:val="Normal"/>
        <w:rPr>
          <w:i/>
          <w:i/>
        </w:rPr>
      </w:pPr>
      <w:r>
        <w:rPr>
          <w:i/>
        </w:rPr>
        <w:t>Itävalta</w:t>
      </w:r>
    </w:p>
    <w:p>
      <w:pPr>
        <w:pStyle w:val="Normal"/>
        <w:rPr/>
      </w:pPr>
      <w:r>
        <w:rPr/>
        <w:t xml:space="preserve">Itävallan aikuiskoulutusympäristölle on luontaista lukuisat oppilaitokset, jotka hyvin erilaisin päämäärin yrittävät luoda aikuisoppijoille koulutuksellista infrastruktuuria. Aikuiskoulutus on Itävallassa jaettu ammatilliseen ja yleiseen jatkokoulutukseen. Ammatillinen jatkokoulutus tähtää työelämän pätevyyksiin. Sen tulisi auttaa varmistamaan työpaikkoja ja tehdä mahdolliseksi uudelleen ammattiin pääseminen ja uralla eteneminen. Yleinen opetus ei voi toimia samoin. Se tähtää enemmän henkilökohtaiseen kehittymiseen. </w:t>
      </w:r>
    </w:p>
    <w:p>
      <w:pPr>
        <w:pStyle w:val="Normal"/>
        <w:rPr/>
      </w:pPr>
      <w:r>
        <w:rPr/>
        <w:t>Eräitä suurimmista koulutus- ja jatkokoulutuslaitoksista Itävallassa ovat:</w:t>
      </w:r>
    </w:p>
    <w:p>
      <w:pPr>
        <w:pStyle w:val="Normal"/>
        <w:rPr/>
      </w:pPr>
      <w:r>
        <w:rPr/>
        <w:t>-BFI - Uran edistämisinstituutti tarjoaa monipuolista koulutusta, mm. yritysopintoja, työmarkkinaopintoja, oppisopimusta, koulu- ja akateemisia lopputukintoja sekä kansainvälisesti tunnustettuja todistuksia.</w:t>
      </w:r>
    </w:p>
    <w:p>
      <w:pPr>
        <w:pStyle w:val="Normal"/>
        <w:rPr/>
      </w:pPr>
      <w:r>
        <w:rPr/>
        <w:t>-WIFI - Kaupan ja teollisuuden edistämisen instituutti kehittää jatkuvasti uusia koulutustuotteita kaikille aloille - kielistä teknisiin kursseihin, talouden tarpeisiin sovitettuina.</w:t>
      </w:r>
    </w:p>
    <w:p>
      <w:pPr>
        <w:pStyle w:val="Normal"/>
        <w:rPr/>
      </w:pPr>
      <w:r>
        <w:rPr/>
        <w:t>-Aikuiskoulutuskeskukset tarjoavat paljon erilaisia kursseja ja luentoja. Pääpaino on kulttuurissa, yhteiskunnallisissa opinnoissa, kielissä, terveysalan opinnoissa ja informaatioteknologiassa sekä pätevyyksien päivittämisellä. On myös työssäkäyvien tarpeisiin räätälöityjä kursseja. Toiset kurssit taas ovat erityisesti suunnattuja työttömille, perheenemännille ja eläköityneille.</w:t>
      </w:r>
    </w:p>
    <w:p>
      <w:pPr>
        <w:pStyle w:val="Normal"/>
        <w:rPr/>
      </w:pPr>
      <w:r>
        <w:rPr/>
        <w:t>-Maaseudun jatkokoulutuskeskus on tarkoitettu maaseudun asukkaille, varsinkin maanviljelijöille.</w:t>
      </w:r>
    </w:p>
    <w:p>
      <w:pPr>
        <w:pStyle w:val="Normal"/>
        <w:rPr/>
      </w:pPr>
      <w:r>
        <w:rPr/>
        <w:t>-Ammattikoulutuskeskus tarjoaa ammatillista jatkokoulutusta yhteistyössä Julkisen työvoimapalvelun kanssa: työharjoittelua, mahdollisuuksia kehittää taitoja työssä</w:t>
      </w:r>
    </w:p>
    <w:p>
      <w:pPr>
        <w:pStyle w:val="Normal"/>
        <w:rPr/>
      </w:pPr>
      <w:r>
        <w:rPr/>
        <w:t>-VFQ: naisten ja pätevyyden järjestö, joka tähtää naisten ja siirtotyöläisten aseman parantamiseen työmarkkinoilla tarjoamalla neuvoja ja koulutusta.</w:t>
      </w:r>
    </w:p>
    <w:p>
      <w:pPr>
        <w:pStyle w:val="Normal"/>
        <w:rPr/>
      </w:pPr>
      <w:r>
        <w:rPr/>
        <w:t>- Education Account Upper Austria: työnhakijoille, töihin palaajille, vähemmistöihin kuuluville työntekijöille, äitiyslomalla oleville, mutta tietyin edellytyksin myös työssäkäyville. Rahoittaa kurssimaksuja, oppimismateriaaleja kuten kirjoja, ja majoittumiskuluja.</w:t>
      </w:r>
    </w:p>
    <w:p>
      <w:pPr>
        <w:pStyle w:val="Normal"/>
        <w:rPr>
          <w:i/>
          <w:i/>
        </w:rPr>
      </w:pPr>
      <w:r>
        <w:rPr>
          <w:i/>
        </w:rPr>
        <w:t>Romania</w:t>
      </w:r>
    </w:p>
    <w:p>
      <w:pPr>
        <w:pStyle w:val="Normal"/>
        <w:rPr/>
      </w:pPr>
      <w:r>
        <w:rPr/>
        <w:t>Koulutuksen järjestäjät erotetaan koulutusohjelmatyypin mukaan:</w:t>
      </w:r>
    </w:p>
    <w:p>
      <w:pPr>
        <w:pStyle w:val="Normal"/>
        <w:rPr/>
      </w:pPr>
      <w:r>
        <w:rPr/>
        <w:t xml:space="preserve">-osa järjestöistä tarjoaa pelkästään tai enimmäkseen vapaamuotoisia kursseja, uudelleenkoulutusta tai perehdyttämiskursseja: nämä järjestöt ovat usein vähän erikoistuneita, tarjoavat paljon erilaisia kursseja ja yrittävät maksimoida järjestön työmäärän; ne usein keskittyvät yksilöihin (usein kansallisen työvoimatoimiston tietokannoissa oleviin työttömiin), korkeakoulusta valmistuneihin tai työtä etsiviin vanhuksiin. </w:t>
      </w:r>
    </w:p>
    <w:p>
      <w:pPr>
        <w:pStyle w:val="Normal"/>
        <w:rPr/>
      </w:pPr>
      <w:r>
        <w:rPr/>
        <w:t>- Toinen palveluntarjoajalaji tarjoaa etupäässä valmennuskursseja ja / tai tutkintoon tähtäämättömiä (henkilökohtaiseen kehittymiseen tähtääviä) kursseja; tämän kategorian palveluntarjoajat ovat selkeämmin erikoistuneita kuin valmennus- tai perehdyttämiskurssien järjestäjät. Tämä näkyy niin kurssitarjonnassa (kouluttajien kouluttamista, projektinhallintaa, apurahojen hakemista) ja asiakkaiden segmentoinnissa (yritykset ja niiden koulutusosastot, julkiset laitokset tai valtiosta riippumattomat järjestöt). Erikoistuneet palveluntarjoajat kohdistavat toimintansa tiettyihin markkinarakoihin kuten julkisiin laitoksiin, joiden viranhaltijoiden odotetaan usein osallistuvan tiettyyn määrän koulutusta: ammattiopettajat, terveys- ja sosiaalihuollon työntekijät, valtion ja valtiosta riippumattomien järjestöjen henkilökunta.</w:t>
      </w:r>
    </w:p>
    <w:p>
      <w:pPr>
        <w:pStyle w:val="Normal"/>
        <w:rPr>
          <w:i/>
          <w:i/>
        </w:rPr>
      </w:pPr>
      <w:r>
        <w:rPr>
          <w:i/>
        </w:rPr>
        <w:t>Suomi</w:t>
      </w:r>
    </w:p>
    <w:p>
      <w:pPr>
        <w:pStyle w:val="Normal"/>
        <w:rPr/>
      </w:pPr>
      <w:r>
        <w:rPr/>
        <w:t>Opetusta voi saada: aikuisopistossa, ammattioppilaitoksissa, oppisopimuksessa, kirjastoissa, Avoimessa yliopistossa, etälukioissa, työttömille tarkoitetussa valmistavassa opetuksessa, jonka työministeriö järjestää paikallisten työvoimatoimistojen kautta.</w:t>
      </w:r>
    </w:p>
    <w:p>
      <w:pPr>
        <w:pStyle w:val="Normal"/>
        <w:rPr/>
      </w:pPr>
      <w:r>
        <w:rPr/>
        <w:t xml:space="preserve">-Vantaan aikuisopisto on aikuiskoulutuskeskus, joka tarjoaa lähes 2000 kurssia kymmenissä eri aiheissa joka vuosi. Opistossa voi opetella työmarkkinoilla tarvittavia taitoja, mutta sieltä voi myös löytää uusia vapaa-ajan harrastuksia, kuten kursseja käsitöissä, kuvataiteissa, musiikissa ja kotitaloudessa. Siellä voi myös opetella uusia kieliä tai pitää yllä nykyistä kielitaitoa. Lisäksi opistossa on paljon kursseja informaatioteknologiasta ja tietokoneiden käytöstä. </w:t>
      </w:r>
    </w:p>
    <w:p>
      <w:pPr>
        <w:pStyle w:val="Normal"/>
        <w:rPr/>
      </w:pPr>
      <w:r>
        <w:rPr/>
        <w:t>-Vantaan ammattiopisto tarjoaa aikuiskoulutusta monella alalla. Kirjastot tarjoavat tietotekniikkakursseja työttömille ja kielikursseja maahanmuuttajille.</w:t>
      </w:r>
    </w:p>
    <w:p>
      <w:pPr>
        <w:pStyle w:val="Normal"/>
        <w:rPr/>
      </w:pPr>
      <w:r>
        <w:rPr/>
        <w:t>-Vantaan kaupunki tarjoaa mahdollisuuden oppisopimukseen julkisella sektorilla. Oppisopimus on tarkoitettu sekä nuorille aikuisille että aikuisille, etenkin maahanmuuttajille, joilla on vaikeuksia löytää paikkaansa työmarkkinoilla. Tyypillinen tapaus on henkilö, joka on ollut kauan työttömänä ja saa määräaikaisen työn kaupungin työttömyyspalvelujen kautta. Jos henkilö todetaan sopivaksi oppisopimukseen, hänelle voidaan tarjota mahdollisuutta suorittaa ammattitutkinto. Oppisopimus on hyvin suosittua, joten kirjasto on päättänyt suosia maahanmuuttajia, jotta heillä olisi paremmat mahdollisuudet integroitua suomalaiseen yhteiskuntaan.</w:t>
      </w:r>
      <w:r>
        <w:br w:type="page"/>
      </w:r>
    </w:p>
    <w:p>
      <w:pPr>
        <w:pStyle w:val="Normal"/>
        <w:rPr>
          <w:i/>
          <w:i/>
        </w:rPr>
      </w:pPr>
      <w:r>
        <w:rPr>
          <w:i/>
        </w:rPr>
      </w:r>
    </w:p>
    <w:p>
      <w:pPr>
        <w:pStyle w:val="Normal"/>
        <w:rPr>
          <w:i/>
          <w:i/>
        </w:rPr>
      </w:pPr>
      <w:r>
        <w:rPr>
          <w:i/>
        </w:rPr>
        <w:t>Liettua</w:t>
      </w:r>
    </w:p>
    <w:p>
      <w:pPr>
        <w:pStyle w:val="Normal"/>
        <w:rPr/>
      </w:pPr>
      <w:r>
        <w:rPr/>
        <w:t xml:space="preserve">Ammattikoulutusta tarjotaan Liettuassa joko alkeis- tai jatkokoulutuksena. Alkeiskoulutusta järjestetään vain tutkintoon tähtäävänä, mutta jatkokoulutusta saa myös ilman tutkintotavoitetta. 74 valtion ja 3 valtiosta riippumatonta ammattikoulutuslaitosta tarjoaa Liettuassa tutkintoon johtavaa ammattikoulutusta. Alkeiskoulutusta antavissa laitoksissa voi hankkia ammattitutkinnon lisäksi myös ala- ja yläkoulutasoista koulutusta. Jatkotutkintoon johtavaa koulutusta järjestää viisi työmarkkinakeskusta, alkeisammattikoulujen aikuisosastot, korkeakoulut, yritykset, ja muut toimijat. Jatkotutkintoon johtava koulutus on tarkoitettu niille, joilla on jo ammattitutkinto, mutta haluavat parantaa sitä tai hankkia uuden tutkinnon. Tutkintoon johtamatonta jatkokoulutusta voi antaa mikä tahansa ammattikoulutuslaitos henkilön tai työnantajan pyynnöstä. </w:t>
      </w:r>
    </w:p>
    <w:p>
      <w:pPr>
        <w:pStyle w:val="Normal"/>
        <w:rPr>
          <w:b/>
          <w:b/>
        </w:rPr>
      </w:pPr>
      <w:r>
        <w:rPr>
          <w:b/>
        </w:rPr>
        <w:t>YLEISET KIRJASTOT KOULUTUKSEN TARJOAJINA PAIKALLISYHTEISÖISSÄ</w:t>
      </w:r>
    </w:p>
    <w:p>
      <w:pPr>
        <w:pStyle w:val="Normal"/>
        <w:rPr/>
      </w:pPr>
      <w:r>
        <w:rPr/>
        <w:t>Nykyaikaisilla yleisillä kirjastoilla on monia erilaisia tehtäviä, jotka tukevat neljän kirjastotilan teoriaa:</w:t>
      </w:r>
    </w:p>
    <w:p>
      <w:pPr>
        <w:pStyle w:val="Normal"/>
        <w:rPr/>
      </w:pPr>
      <w:r>
        <w:rPr/>
        <w:t>1. Oppimispaikka</w:t>
      </w:r>
    </w:p>
    <w:p>
      <w:pPr>
        <w:pStyle w:val="Normal"/>
        <w:rPr/>
      </w:pPr>
      <w:r>
        <w:rPr/>
        <w:t>2. Inspiraation paikka</w:t>
      </w:r>
    </w:p>
    <w:p>
      <w:pPr>
        <w:pStyle w:val="Normal"/>
        <w:rPr/>
      </w:pPr>
      <w:r>
        <w:rPr/>
        <w:t>3. Kohtaamispaikka</w:t>
      </w:r>
    </w:p>
    <w:p>
      <w:pPr>
        <w:pStyle w:val="Normal"/>
        <w:rPr/>
      </w:pPr>
      <w:r>
        <w:rPr/>
        <w:t>4. Tekemisen paikka</w:t>
      </w:r>
    </w:p>
    <w:p>
      <w:pPr>
        <w:pStyle w:val="Normal"/>
        <w:rPr/>
      </w:pPr>
      <w:r>
        <w:rPr/>
        <w:t>Yksi kirjaston perustehtävistä on taata tilat, materiaalit ja sisällöt oppimiseen ja tiedonhankintaan. Tällä tavoin yleiset kirjastot rakentavat vahvempia paikallisyhteisöjä. Käyttäjilleen tarjoamiensa palveluiden kautta ne tukevat sosiaalista, kulttuurista ja taloudellista hyvinvointia ja yhteiskuntavastuullisina laitoksina parantavat paikallisen yhteisön asukkaiden elämää. Kirjaston käyttäjälle yhteiskuntavastuullisuus tarkoittaa kirjaston velvoitetta tehdä työtä kaikkien ihmisten hyväksi ja kehittämiseksi. Pääelementit yhteiskuntavastuullisesti toimimisessa ovat suvaitsevaisuus, solidaarisuus, sosiaalinen mukaan ottaminen, myötätunto, kunnia ja luottamuksellisuus.</w:t>
      </w:r>
    </w:p>
    <w:p>
      <w:pPr>
        <w:pStyle w:val="Normal"/>
        <w:rPr/>
      </w:pPr>
      <w:r>
        <w:rPr/>
        <w:t>Työttömille yleiset kirjastot tarjoavat työpajoja, valmennusta, motivointikokouksia, luentoja, perustietokonetaitojen opetusta, tukea hakemusten ja ansioluetteloiden kirjoittamisessa, maksuttoman pääsyn tietokoneille, asiakirjojen tulostusta hakemuksiin, tietoesitteitä.</w:t>
      </w:r>
    </w:p>
    <w:p>
      <w:pPr>
        <w:pStyle w:val="Normal"/>
        <w:rPr/>
      </w:pPr>
      <w:r>
        <w:rPr>
          <w:b/>
        </w:rPr>
        <w:t>Toimintaa, jota on jo olemassa kumppanimaiden yleisissä kirjastoissa:</w:t>
      </w:r>
    </w:p>
    <w:tbl>
      <w:tblPr>
        <w:tblW w:w="9854" w:type="dxa"/>
        <w:jc w:val="left"/>
        <w:tblInd w:w="-113" w:type="dxa"/>
        <w:tblLayout w:type="fixed"/>
        <w:tblCellMar>
          <w:top w:w="0" w:type="dxa"/>
          <w:left w:w="108" w:type="dxa"/>
          <w:bottom w:w="0" w:type="dxa"/>
          <w:right w:w="108" w:type="dxa"/>
        </w:tblCellMar>
      </w:tblPr>
      <w:tblGrid>
        <w:gridCol w:w="1210"/>
        <w:gridCol w:w="2159"/>
        <w:gridCol w:w="3402"/>
        <w:gridCol w:w="3083"/>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leinen kirja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imint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kko-osoit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oveni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jubljanan kaupunginkirja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öllistymisinformaatiopalvelu (EI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mklj.s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leinen kirjasto Mirana Jarca Novo Me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mattineuvontakeskus - TULEVAISUUDEN KUMPPANI</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nm.sik.si/s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ulgari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Global Libraries Bulg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toa toiminnasta, jota Bulgarian kirjastot järjestävät työttömill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glbulgaria.bg/bg/nod</w:t>
            </w:r>
          </w:p>
          <w:p>
            <w:pPr>
              <w:pStyle w:val="Normal"/>
              <w:spacing w:lineRule="auto" w:line="240" w:before="0" w:after="0"/>
              <w:rPr/>
            </w:pPr>
            <w:r>
              <w:rPr/>
              <w:t>e/19428</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lgarian kirjastot ja työvoimatoimi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nkilöresurssien kehittämine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navet.government.b</w:t>
            </w:r>
          </w:p>
          <w:p>
            <w:pPr>
              <w:pStyle w:val="Normal"/>
              <w:spacing w:lineRule="auto" w:line="240" w:before="0" w:after="0"/>
              <w:rPr/>
            </w:pPr>
            <w:r>
              <w:rPr/>
              <w:t>g/en/nappo</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rlant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blinin kaupungin yleiset kirjasto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rityksen perustaminen alkaa tästä: Dublinin kaupunginkirjastot tukevat liiketoimintaa yhteisössä</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dublincity.ie/main-menuservices-</w:t>
            </w:r>
          </w:p>
          <w:p>
            <w:pPr>
              <w:pStyle w:val="Normal"/>
              <w:spacing w:lineRule="auto" w:line="240" w:before="0" w:after="0"/>
              <w:rPr>
                <w:lang w:val="en-US"/>
              </w:rPr>
            </w:pPr>
            <w:r>
              <w:rPr>
                <w:lang w:val="en-US"/>
              </w:rPr>
              <w:t>recreationculture/</w:t>
            </w:r>
          </w:p>
          <w:p>
            <w:pPr>
              <w:pStyle w:val="Normal"/>
              <w:spacing w:lineRule="auto" w:line="240" w:before="0" w:after="0"/>
              <w:rPr>
                <w:lang w:val="en-US"/>
              </w:rPr>
            </w:pPr>
            <w:r>
              <w:rPr>
                <w:lang w:val="en-US"/>
              </w:rPr>
              <w:t>dublin-city-publiclibraries-</w:t>
            </w:r>
          </w:p>
          <w:p>
            <w:pPr>
              <w:pStyle w:val="Normal"/>
              <w:spacing w:lineRule="auto" w:line="240" w:before="0" w:after="0"/>
              <w:rPr>
                <w:lang w:val="en-US"/>
              </w:rPr>
            </w:pPr>
            <w:r>
              <w:rPr>
                <w:lang w:val="en-US"/>
              </w:rPr>
              <w:t>and-archiv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ävalt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enin kirjasto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beratung für Bildung und Beruf” (Lyhyt koulutus- ja uraneuvonta)</w:t>
            </w:r>
          </w:p>
          <w:p>
            <w:pPr>
              <w:pStyle w:val="Normal"/>
              <w:spacing w:lineRule="auto" w:line="240" w:before="0" w:after="0"/>
              <w:rPr/>
            </w:pPr>
            <w:r>
              <w:rPr/>
              <w:t>-”Bildungsberatung” (Koulutusohjaus)</w:t>
            </w:r>
          </w:p>
          <w:p>
            <w:pPr>
              <w:pStyle w:val="Normal"/>
              <w:spacing w:lineRule="auto" w:line="240" w:before="0" w:after="0"/>
              <w:rPr/>
            </w:pPr>
            <w:r>
              <w:rPr/>
              <w:t>- on olemassa ”Pehmeiden taitojen tunteja” (”Gut zu Wisse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buechereien.wien.a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zburgin kaupunginkirjasto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BiBer” Koulutusohjau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buch.stadt-salzburg.a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omani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avian Goga Cluj -maakuntakirja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uinka löytää kirja… töihin?</w:t>
            </w:r>
          </w:p>
          <w:p>
            <w:pPr>
              <w:pStyle w:val="Normal"/>
              <w:spacing w:lineRule="auto" w:line="240" w:before="0" w:after="0"/>
              <w:rPr/>
            </w:pPr>
            <w:r>
              <w:rPr/>
              <w:t>BaniIQ</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biblionet.baniiq.ro/</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om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lMet-kirjastot (pääkaupunkiseutu: 14 kirjasto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ielikahviloita </w:t>
            </w:r>
          </w:p>
          <w:p>
            <w:pPr>
              <w:pStyle w:val="Normal"/>
              <w:spacing w:lineRule="auto" w:line="240" w:before="0" w:after="0"/>
              <w:rPr/>
            </w:pPr>
            <w:r>
              <w:rPr/>
              <w:t>-tietokonekursseja (myös ruotsiksi, venäjäksi, ja muilla kielillä)</w:t>
            </w:r>
          </w:p>
          <w:p>
            <w:pPr>
              <w:pStyle w:val="Normal"/>
              <w:spacing w:lineRule="auto" w:line="240" w:before="0" w:after="0"/>
              <w:rPr/>
            </w:pPr>
            <w:r>
              <w:rPr/>
              <w:t>-verkkokielikursseja</w:t>
            </w:r>
          </w:p>
          <w:p>
            <w:pPr>
              <w:pStyle w:val="Normal"/>
              <w:spacing w:lineRule="auto" w:line="240" w:before="0" w:after="0"/>
              <w:rPr/>
            </w:pPr>
            <w:r>
              <w:rPr/>
              <w:t>-työllistämiskausia työttömille ja ammatillista kuntouttamista yhteistyössä työvoimatoimiston ja kaupungin työvoimapalveluiden kanss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helmet.fi</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ettu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ettuan työvoimakeskus yhdessä ”Ikkuna tulevaisuuteen” -järjestön ja 22 muun kumppanin kanssa, joista iso osa on Liettuan yleisiä kirjasto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Luota itseesi”</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www.ldb.lt/Informacija/Vei</w:t>
            </w:r>
          </w:p>
          <w:p>
            <w:pPr>
              <w:pStyle w:val="Normal"/>
              <w:spacing w:lineRule="auto" w:line="240" w:before="0" w:after="0"/>
              <w:rPr/>
            </w:pPr>
            <w:r>
              <w:rPr/>
              <w:t>kla/Naujienos/UserDisplayForm.aspx?ID=6987</w:t>
            </w:r>
          </w:p>
          <w:p>
            <w:pPr>
              <w:pStyle w:val="Normal"/>
              <w:spacing w:lineRule="auto" w:line="240" w:before="0" w:after="0"/>
              <w:rPr/>
            </w:pPr>
            <w:r>
              <w:rPr/>
            </w:r>
          </w:p>
          <w:p>
            <w:pPr>
              <w:pStyle w:val="Normal"/>
              <w:spacing w:lineRule="auto" w:line="240" w:before="0" w:after="0"/>
              <w:rPr/>
            </w:pPr>
            <w:r>
              <w:rPr/>
              <w:t>http://www.pasitikeksavimi.lt/</w:t>
            </w:r>
          </w:p>
        </w:tc>
      </w:tr>
    </w:tbl>
    <w:p>
      <w:pPr>
        <w:pStyle w:val="Normal"/>
        <w:rPr/>
      </w:pPr>
      <w:r>
        <w:rPr/>
      </w:r>
    </w:p>
    <w:p>
      <w:pPr>
        <w:pStyle w:val="Normal"/>
        <w:rPr/>
      </w:pPr>
      <w:r>
        <w:rPr/>
        <w:t xml:space="preserve">Yksityiskohtaista tietoa opetustoiminnasta, jotta kumppanimaat järjestävät jo yleisissä kirjastoissa, on julkaistu projektin verkkosivulla </w:t>
      </w:r>
      <w:hyperlink r:id="rId3">
        <w:r>
          <w:rPr>
            <w:rStyle w:val="InternetLink"/>
          </w:rPr>
          <w:t>http://www.linkinjob.eu/</w:t>
        </w:r>
      </w:hyperlink>
      <w:r>
        <w:rPr/>
        <w:t>.</w:t>
      </w:r>
    </w:p>
    <w:p>
      <w:pPr>
        <w:pStyle w:val="Normal"/>
        <w:rPr/>
      </w:pPr>
      <w:r>
        <w:rPr>
          <w:b/>
        </w:rPr>
        <w:t xml:space="preserve">Kumppaneiden kirjastoissa on jo opetustoimintaa työttömille </w:t>
      </w:r>
    </w:p>
    <w:p>
      <w:pPr>
        <w:pStyle w:val="Normal"/>
        <w:rPr/>
      </w:pPr>
      <w:r>
        <w:rPr/>
        <w:t>Kumppanimaiden yleiset kirjastot ovat tunnistaneet useita ongelmia, joita työttömyyteen liittyy heidän paikallisissa yhteisöissään, sekä kirjastossa käyvien työttömien koulutustarpeita. Kirjastot ovat tarjonneet erilaista tutkintoon johtamatonta ja vapaamuotoista toimintaa elämänlaajuiseen oppimiseen:</w:t>
      </w:r>
    </w:p>
    <w:p>
      <w:pPr>
        <w:pStyle w:val="ListParagraph"/>
        <w:numPr>
          <w:ilvl w:val="0"/>
          <w:numId w:val="1"/>
        </w:numPr>
        <w:rPr/>
      </w:pPr>
      <w:r>
        <w:rPr/>
        <w:t>Kursseja, jotka tukevat uusia taitoja ja kykyjä, joita tarvitaan helpompaan työn löytämiseen.</w:t>
      </w:r>
    </w:p>
    <w:p>
      <w:pPr>
        <w:pStyle w:val="ListParagraph"/>
        <w:numPr>
          <w:ilvl w:val="0"/>
          <w:numId w:val="1"/>
        </w:numPr>
        <w:rPr/>
      </w:pPr>
      <w:r>
        <w:rPr/>
        <w:t>Kursseja, jotka tukevat informaatiolukutaitoa, tietotekniikka- ja digitaalista lukutaitoa.</w:t>
      </w:r>
    </w:p>
    <w:p>
      <w:pPr>
        <w:pStyle w:val="ListParagraph"/>
        <w:numPr>
          <w:ilvl w:val="0"/>
          <w:numId w:val="1"/>
        </w:numPr>
        <w:rPr/>
      </w:pPr>
      <w:r>
        <w:rPr/>
        <w:t>Kursseja, jotka tukevat kielitaitoja.</w:t>
      </w:r>
    </w:p>
    <w:p>
      <w:pPr>
        <w:pStyle w:val="ListParagraph"/>
        <w:numPr>
          <w:ilvl w:val="0"/>
          <w:numId w:val="1"/>
        </w:numPr>
        <w:rPr/>
      </w:pPr>
      <w:r>
        <w:rPr/>
        <w:t>Tiedonvälitystä työttömyydestä ja työmarkkinoista.</w:t>
      </w:r>
    </w:p>
    <w:p>
      <w:pPr>
        <w:pStyle w:val="ListParagraph"/>
        <w:numPr>
          <w:ilvl w:val="0"/>
          <w:numId w:val="1"/>
        </w:numPr>
        <w:rPr/>
      </w:pPr>
      <w:r>
        <w:rPr/>
        <w:t xml:space="preserve">Kirjastojen aineistoa koskevaa sekä aineiston avulla annettavaa neuvontaa, liittyen yhteiskunnallisiin asioihin, työttömyyteen, työelämään paluuseen, elämänlaajuiseen oppimiseen. </w:t>
      </w:r>
    </w:p>
    <w:p>
      <w:pPr>
        <w:pStyle w:val="ListParagraph"/>
        <w:numPr>
          <w:ilvl w:val="0"/>
          <w:numId w:val="1"/>
        </w:numPr>
        <w:rPr/>
      </w:pPr>
      <w:r>
        <w:rPr/>
        <w:t>Työttömille tarkoitetun tiedon julkaisemista kirjaston verkkosivuilla.</w:t>
      </w:r>
    </w:p>
    <w:p>
      <w:pPr>
        <w:pStyle w:val="ListParagraph"/>
        <w:numPr>
          <w:ilvl w:val="0"/>
          <w:numId w:val="1"/>
        </w:numPr>
        <w:rPr/>
      </w:pPr>
      <w:r>
        <w:rPr/>
        <w:t>Luovia työpajoja, jotta työttömiä saataisiin viettämään aktiivista vapaa-aikaa kirjastoissa (kirjasto kolmantena tilana).</w:t>
      </w:r>
    </w:p>
    <w:p>
      <w:pPr>
        <w:pStyle w:val="ListParagraph"/>
        <w:numPr>
          <w:ilvl w:val="0"/>
          <w:numId w:val="1"/>
        </w:numPr>
        <w:rPr/>
      </w:pPr>
      <w:r>
        <w:rPr/>
        <w:t>Jokapäiväistä elämää tukevan tiedon tarjoamista (opiskelun, työn ja perheen tasapaino).</w:t>
      </w:r>
    </w:p>
    <w:p>
      <w:pPr>
        <w:pStyle w:val="ListParagraph"/>
        <w:numPr>
          <w:ilvl w:val="0"/>
          <w:numId w:val="1"/>
        </w:numPr>
        <w:rPr/>
      </w:pPr>
      <w:r>
        <w:rPr/>
        <w:t>Kirjastokierroksia työttömien ryhmille.</w:t>
      </w:r>
    </w:p>
    <w:p>
      <w:pPr>
        <w:pStyle w:val="Normal"/>
        <w:rPr/>
      </w:pPr>
      <w:r>
        <w:rPr/>
        <w:t>Viimeisen kymmenen vuoden aikana kirjastonhoitajat ovat jatkuvan ammattikehityksen kautta saaneet erilaisia uusia pätevyyksiä ja kykyjä, jotka auttavat heitä tarjoamaan parempaa palvelua kirjastonkäyttäjille (menetelmien osaamista, mistä tarvitun tiedon voi löytää ja paikallistaa).</w:t>
      </w:r>
    </w:p>
    <w:p>
      <w:pPr>
        <w:pStyle w:val="Normal"/>
        <w:rPr/>
      </w:pPr>
      <w:r>
        <w:rPr/>
        <w:t xml:space="preserve">Yksityiskohtaista tietoa työttömille tarkoitetusta opetustoiminnasta, jota on olemassa kumppaneiden kirjastoissa, on julkaistu projektin verkkosivulla </w:t>
      </w:r>
      <w:hyperlink r:id="rId4">
        <w:r>
          <w:rPr>
            <w:rStyle w:val="InternetLink"/>
          </w:rPr>
          <w:t>http://www.linkinjob.eu/</w:t>
        </w:r>
      </w:hyperlink>
      <w:r>
        <w:rPr/>
        <w:t>.</w:t>
      </w:r>
    </w:p>
    <w:p>
      <w:pPr>
        <w:pStyle w:val="Normal"/>
        <w:rPr>
          <w:b/>
          <w:b/>
        </w:rPr>
      </w:pPr>
      <w:r>
        <w:rPr>
          <w:b/>
        </w:rPr>
      </w:r>
    </w:p>
    <w:p>
      <w:pPr>
        <w:pStyle w:val="Normal"/>
        <w:rPr/>
      </w:pPr>
      <w:r>
        <w:rPr>
          <w:b/>
        </w:rPr>
        <w:t>VALITUN KOHDERYHMÄN KOULUTUSTARPEET (SISÄLTÖ, MENETELMÄT, KOULUTTAUTUMISMOTIVAATIO, ORGANISAATION NÄKÖKOHDAT)</w:t>
      </w:r>
    </w:p>
    <w:p>
      <w:pPr>
        <w:pStyle w:val="Normal"/>
        <w:rPr/>
      </w:pPr>
      <w:r>
        <w:rPr/>
        <w:t xml:space="preserve">Oppimiseen sekoittuu aina osaksi pelon, ahdistuksen ja suuttumuksen, ja osaksi ylpeyden, ilon ja tyytyväisyyden tunteita. Vahvat negatiiviset tunteet vievät paljon henkistä energiaa, jolloin käsittelemme tietoa pinnallisemmin, kun taas positiivinen mieliala on perusta kokonaisvaltaisemmalle lähestymiselle tietoon. </w:t>
      </w:r>
    </w:p>
    <w:p>
      <w:pPr>
        <w:pStyle w:val="Normal"/>
        <w:rPr/>
      </w:pPr>
      <w:r>
        <w:rPr/>
        <w:t>Valitut kohderyhmät voitaisiin houkutella takaisin koulutuksen pariin vapaamuotoisilla ”maistiaistilaisuuksilla”, missä he voisivat kokeilla erilaisia vaihtoehtoja ja lisätä itseluottamustaan. Positiivisen oppimisympäristön luominen ja positiivisen oppimiskokemuksen mahdollistaminen kävijöille ilman kokeiden tuomaa painetta voisi rohkaista heitä lisäämään ydintaitojaan ja jatkamaan järjestelmällisempään koulutukseen.</w:t>
      </w:r>
    </w:p>
    <w:p>
      <w:pPr>
        <w:pStyle w:val="Normal"/>
        <w:rPr/>
      </w:pPr>
      <w:r>
        <w:rPr/>
        <w:t>Projektissa kumppanikirjastot voivat esitellä uusia oppimisen tapoja, auttaa osallistujia tutustumaan muihin oppimismenetelmiin ja oppimistyyleihin ja kehittämään uusia taitoja, kykyjä ja tietoa, jotka ovat työttömille tärkeitä välineitä työn haussa:</w:t>
      </w:r>
    </w:p>
    <w:p>
      <w:pPr>
        <w:pStyle w:val="ListParagraph"/>
        <w:numPr>
          <w:ilvl w:val="0"/>
          <w:numId w:val="1"/>
        </w:numPr>
        <w:rPr/>
      </w:pPr>
      <w:r>
        <w:rPr/>
        <w:t>taloudellinen lukutaito</w:t>
      </w:r>
    </w:p>
    <w:p>
      <w:pPr>
        <w:pStyle w:val="ListParagraph"/>
        <w:numPr>
          <w:ilvl w:val="0"/>
          <w:numId w:val="1"/>
        </w:numPr>
        <w:rPr/>
      </w:pPr>
      <w:r>
        <w:rPr/>
        <w:t>tietokone- ja informaatiolukutaito</w:t>
      </w:r>
    </w:p>
    <w:p>
      <w:pPr>
        <w:pStyle w:val="ListParagraph"/>
        <w:numPr>
          <w:ilvl w:val="0"/>
          <w:numId w:val="1"/>
        </w:numPr>
        <w:rPr/>
      </w:pPr>
      <w:r>
        <w:rPr/>
        <w:t>yrittäjyys (koska Eurooppa tarvitsee lisää yrittäjiä, innovaatioita ja nopeasti kasvavia PK-yrityksiä, on tärkeää ohjata ensimmäistä työtä etsivien korkeasti koulutettujen nuorten ajatuksia yrittäjyyden suuntaan).</w:t>
      </w:r>
    </w:p>
    <w:p>
      <w:pPr>
        <w:pStyle w:val="Normal"/>
        <w:rPr/>
      </w:pPr>
      <w:r>
        <w:rPr/>
        <w:t>Käytettäviä menetelmiä:</w:t>
      </w:r>
    </w:p>
    <w:p>
      <w:pPr>
        <w:pStyle w:val="Normal"/>
        <w:rPr/>
      </w:pPr>
      <w:r>
        <w:rPr>
          <w:u w:val="single"/>
        </w:rPr>
        <w:t>Vapaamuotoisia opetustapoja</w:t>
      </w:r>
      <w:r>
        <w:rPr/>
        <w:t xml:space="preserve"> kuten luentoja ja kursseja, oppimista aikakauslehtiä ja päivälehtiä tutkimalla ja vaihtamalla tietoa kollegoiden ja ystävien kanssa, oppimista radion ja television välityksellä.</w:t>
      </w:r>
    </w:p>
    <w:p>
      <w:pPr>
        <w:pStyle w:val="Normal"/>
        <w:rPr/>
      </w:pPr>
      <w:r>
        <w:rPr>
          <w:u w:val="single"/>
        </w:rPr>
        <w:t>Etäopiskelumenetelmiä</w:t>
      </w:r>
      <w:r>
        <w:rPr/>
        <w:t>: nämä menetelmät korvasivat kirjekurssit. Ne eivät rajoitu kirjallisiin lähteisiin. Mukaan lukeutuvat myös elokuvat, televisio ja radion opetusohjelmat.</w:t>
      </w:r>
    </w:p>
    <w:p>
      <w:pPr>
        <w:pStyle w:val="Normal"/>
        <w:rPr/>
      </w:pPr>
      <w:r>
        <w:rPr>
          <w:u w:val="single"/>
        </w:rPr>
        <w:t>Yksilöllisen opetuksen menetelmät</w:t>
      </w:r>
      <w:r>
        <w:rPr/>
        <w:t xml:space="preserve"> tekevät korkealaatuisen koulutusviestinnän mahdolliseksi.</w:t>
      </w:r>
    </w:p>
    <w:p>
      <w:pPr>
        <w:pStyle w:val="Normal"/>
        <w:rPr/>
      </w:pPr>
      <w:r>
        <w:rPr>
          <w:u w:val="single"/>
        </w:rPr>
        <w:t>E-oppiminen</w:t>
      </w:r>
      <w:r>
        <w:rPr/>
        <w:t xml:space="preserve"> on uusin etäopetuksen muoto Internetin muodostuttua joukkoviestintävälineeksi. </w:t>
      </w:r>
    </w:p>
    <w:p>
      <w:pPr>
        <w:pStyle w:val="Normal"/>
        <w:rPr/>
      </w:pPr>
      <w:r>
        <w:rPr/>
        <w:t>Loppukäyttäjälle suunnitellun opetustoiminnan sisällöt tukevat itseoppimista, taitojen tunnistamista, eri kommunikointikanavien käyttöä, e-mediaa, e-oppimista ja tieto- ja viestintätekniikkataitoja.</w:t>
      </w:r>
    </w:p>
    <w:p>
      <w:pPr>
        <w:pStyle w:val="Normal"/>
        <w:rPr/>
      </w:pPr>
      <w:r>
        <w:rPr/>
        <w:t xml:space="preserve">Kouluttautumismotivaatio on tärkeää: moni työtön tarvitsee apua ja tietoa, ja he voivat saada niitä helposti ja yksinkertaisesti kirjastonhoitajien avulla. </w:t>
      </w:r>
    </w:p>
    <w:p>
      <w:pPr>
        <w:pStyle w:val="Normal"/>
        <w:rPr/>
      </w:pPr>
      <w:r>
        <w:rPr/>
        <w:t xml:space="preserve">Yksityiskohtaista tietoa kumppaneiden kirjastoissa havaituista koulutustarpeista on julkaistu projektin verkkosivulla </w:t>
      </w:r>
      <w:hyperlink r:id="rId5">
        <w:r>
          <w:rPr>
            <w:rStyle w:val="InternetLink"/>
          </w:rPr>
          <w:t>http://www.linkinjob.eu/</w:t>
        </w:r>
      </w:hyperlink>
      <w:r>
        <w:rPr/>
        <w:t>.</w:t>
      </w:r>
    </w:p>
    <w:p>
      <w:pPr>
        <w:pStyle w:val="Normal"/>
        <w:rPr>
          <w:b/>
          <w:b/>
        </w:rPr>
      </w:pPr>
      <w:r>
        <w:rPr>
          <w:b/>
        </w:rPr>
        <w:t>LOPPUSANAT</w:t>
      </w:r>
    </w:p>
    <w:p>
      <w:pPr>
        <w:pStyle w:val="Normal"/>
        <w:rPr/>
      </w:pPr>
      <w:r>
        <w:rPr/>
        <w:t>Julkisten kirjastojen roolia tietoyhteiskunnassa ajatellen on tärkeää painottaa IFLAn ja UNESCO:n yleisten kirjastojen manifestin (1994) peruslausuntoa:</w:t>
      </w:r>
    </w:p>
    <w:p>
      <w:pPr>
        <w:pStyle w:val="Normal"/>
        <w:rPr/>
      </w:pPr>
      <w:r>
        <w:rPr>
          <w:i/>
        </w:rPr>
        <w:t>Vapaus, hyvinvointi sekä yhteiskunnan ja yksilön kehitys ovat inhimillisiä perusarvoja. Ne saavutetaan vain siten, että hyvin asioista perillä olevat kansalaiset käyttävät demokraattisia oikeuksiaan ja osallistuvat aktiivisesti yhteiskunnan toimintoihin. Rakentava osallistuminen ja demokratian kehittyminen riippuvat riittävästä koulutuksesta ja vapaasta ja esteettömästä pääsystä tietojen, ajatusten, kulttuurin ja informaation käyttöön.</w:t>
      </w:r>
    </w:p>
    <w:p>
      <w:pPr>
        <w:pStyle w:val="Normal"/>
        <w:rPr>
          <w:i/>
          <w:i/>
        </w:rPr>
      </w:pPr>
      <w:r>
        <w:rPr>
          <w:i/>
        </w:rPr>
        <w:t>Yleinen kirjasto, joka on läheisin portti tiedon ääreen, luo perusedellytykset elinikäiselle oppimiselle, itsenäiselle päätöksenteolle ja yksilöiden ja sosiaalisten ryhmien kulttuurikehitykselle.</w:t>
      </w:r>
    </w:p>
    <w:p>
      <w:pPr>
        <w:pStyle w:val="Normal"/>
        <w:rPr>
          <w:i/>
          <w:i/>
        </w:rPr>
      </w:pPr>
      <w:r>
        <w:rPr>
          <w:rFonts w:cs="Calibri"/>
          <w:i/>
        </w:rPr>
        <w:t xml:space="preserve"> </w:t>
      </w:r>
      <w:r>
        <w:rPr>
          <w:i/>
        </w:rPr>
        <w:t xml:space="preserve">(käännös lainattu sivulta </w:t>
      </w:r>
      <w:hyperlink r:id="rId6">
        <w:r>
          <w:rPr>
            <w:rStyle w:val="InternetLink"/>
            <w:i/>
          </w:rPr>
          <w:t>http://archive.ifla.org/VII/s8/unesco/finn.htm</w:t>
        </w:r>
      </w:hyperlink>
      <w:r>
        <w:rPr>
          <w:i/>
        </w:rPr>
        <w:t xml:space="preserve"> 17.2.2016)</w:t>
      </w:r>
    </w:p>
    <w:p>
      <w:pPr>
        <w:pStyle w:val="Normal"/>
        <w:rPr/>
      </w:pPr>
      <w:r>
        <w:rPr/>
        <w:t>Kirjastot ovat kaikille avoimia; kaikki saavat tulla sinne aukioloaikoina. Yleisten kirjastojen rooli paikallisyhteisöissä on kulttuuria ja tietoa tarjoava, opetuksellinen ja sosiaalinen - ne takaavat myös käyttäjilleen paikan sosiaaliseen verkostoitumiseen, muiden tapaamiseen ja aktiiviseen vapaa-ajan viettoon.</w:t>
      </w:r>
    </w:p>
    <w:p>
      <w:pPr>
        <w:pStyle w:val="Normal"/>
        <w:rPr/>
      </w:pPr>
      <w:r>
        <w:rPr/>
        <w:t>Yleiset kirjastot tekevät läheistä yhteistyötä paikallisyhteisöjen muiden toimijoiden kanssa; ne ovat osa laajoja verkostoja ja niillä on vakiintuneita kumppaneita elinikäisen oppimisen alalla. Yleiset kirjastot ovat näkyviä ja luotettuja yhteistyökumppaneita paikallisissa yhteisöissä.</w:t>
      </w:r>
    </w:p>
    <w:p>
      <w:pPr>
        <w:pStyle w:val="Normal"/>
        <w:rPr/>
      </w:pPr>
      <w:r>
        <w:rPr/>
        <w:t>”</w:t>
      </w:r>
      <w:r>
        <w:rPr/>
        <w:t>LinkInjob”-projektin päätulos on uudenlaisen toiminnan ja palveluiden kehittäminen työttömille tai olemassa olevien edelleen kehittäminen. Tutkimuksen perusteella kumppanikirjastot voivat rakentaa sellaista toimintaa ja palveluja työttömille, jotka todella tukevat paikallisen yhteisön tarpeita.</w:t>
      </w:r>
    </w:p>
    <w:p>
      <w:pPr>
        <w:pStyle w:val="Normal"/>
        <w:rPr/>
      </w:pPr>
      <w:r>
        <w:rPr/>
        <w:t>Koska yleisillä kirjastoilla ympäri maailman on samankaltainen tehtävä, projektin tutkimustuloksia voidaan hyvin helposti siirtää ja käyttää muissa kirjastoympäristöissä.</w:t>
      </w:r>
    </w:p>
    <w:p>
      <w:pPr>
        <w:pStyle w:val="Normal"/>
        <w:rPr>
          <w:b/>
          <w:b/>
        </w:rPr>
      </w:pPr>
      <w:r>
        <w:rPr>
          <w:b/>
        </w:rPr>
      </w:r>
    </w:p>
    <w:p>
      <w:pPr>
        <w:pStyle w:val="Normal"/>
        <w:rPr/>
      </w:pPr>
      <w:r>
        <w:rPr>
          <w:b/>
        </w:rPr>
        <w:t>KIRJALLISUUTTA:</w:t>
      </w:r>
      <w:r>
        <w:rPr/>
        <w:t xml:space="preserve"> </w:t>
      </w:r>
    </w:p>
    <w:p>
      <w:pPr>
        <w:pStyle w:val="Normal"/>
        <w:autoSpaceDE w:val="false"/>
        <w:spacing w:lineRule="auto" w:line="240" w:before="0" w:after="0"/>
        <w:rPr>
          <w:rFonts w:ascii="Arial" w:hAnsi="Arial" w:cs="Arial"/>
          <w:color w:val="000000"/>
        </w:rPr>
      </w:pPr>
      <w:r>
        <w:rPr>
          <w:rFonts w:cs="Arial" w:ascii="Arial" w:hAnsi="Arial"/>
          <w:color w:val="000000"/>
        </w:rPr>
        <w:t>Eurostat</w:t>
      </w:r>
    </w:p>
    <w:p>
      <w:pPr>
        <w:pStyle w:val="Normal"/>
        <w:autoSpaceDE w:val="false"/>
        <w:spacing w:lineRule="auto" w:line="240" w:before="0" w:after="0"/>
        <w:rPr>
          <w:rFonts w:ascii="Arial" w:hAnsi="Arial" w:cs="Arial"/>
          <w:color w:val="0000FF"/>
        </w:rPr>
      </w:pPr>
      <w:r>
        <w:rPr>
          <w:rFonts w:cs="Arial" w:ascii="Arial" w:hAnsi="Arial"/>
          <w:color w:val="0000FF"/>
        </w:rPr>
        <w:t>http://ec.europa.eu/eurostat/statistics-explained/index.php/Unemployment_statistic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Global Employment Trends for Youth 2013 – study. International Labour Organisation</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www.ilo.org/global/lang--en/index.htm</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EURES The European Job Mobility Portal</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s://ec.europa.eu/eures/page/homepage?lang=sl</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OECD – Better policies for better lives</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www.oecd.org/employment/</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EDAC – European Data Center for Work and Welfare</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www.edac.eu/indicators_desc.cfm?v_id=121</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Europena Commission, Employment, socvial affairs &amp; Inclusions – Motoring the job market</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ec.europa.eu/social/main.jsp?catId=955&amp;langId=en</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Agenda for new skills and new jobs</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ec.europa.eu/social/main.jsp?langId=en&amp;catId=958</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Global Employment Trends for Youth 2013 – study. International Labour Organisation</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www.ilo.org/global/lang--en/index.htm</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European Commission The European Job Mobility Portal – Jobseekers, Employers, Living &amp;</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Working, Skills &amp; Careers, About us</w:t>
      </w:r>
    </w:p>
    <w:p>
      <w:pPr>
        <w:pStyle w:val="Normal"/>
        <w:autoSpaceDE w:val="false"/>
        <w:spacing w:lineRule="auto" w:line="240" w:before="0" w:after="0"/>
        <w:rPr>
          <w:rFonts w:ascii="Arial" w:hAnsi="Arial" w:cs="Arial"/>
          <w:color w:val="0000FF"/>
          <w:lang w:val="en-US"/>
        </w:rPr>
      </w:pPr>
      <w:r>
        <w:rPr>
          <w:rFonts w:cs="Arial" w:ascii="Arial" w:hAnsi="Arial"/>
          <w:color w:val="0000FF"/>
          <w:lang w:val="en-US"/>
        </w:rPr>
        <w:t>https://ec.europa.eu/eures/main.jsp?lang=en&amp;catId=0&amp;acro=news&amp;function=newsOnPortal&amp;</w:t>
      </w:r>
    </w:p>
    <w:p>
      <w:pPr>
        <w:pStyle w:val="Normal"/>
        <w:spacing w:before="0" w:after="200"/>
        <w:rPr>
          <w:rFonts w:ascii="Arial" w:hAnsi="Arial" w:cs="Arial"/>
          <w:color w:val="0000FF"/>
        </w:rPr>
      </w:pPr>
      <w:r>
        <w:rPr>
          <w:rFonts w:cs="Arial" w:ascii="Arial" w:hAnsi="Arial"/>
          <w:color w:val="0000FF"/>
        </w:rPr>
        <w:t>myCatId=9828</w:t>
      </w:r>
    </w:p>
    <w:sectPr>
      <w:headerReference w:type="default" r:id="rId7"/>
      <w:footerReference w:type="default" r:id="rId8"/>
      <w:type w:val="nextPage"/>
      <w:pgSz w:w="11906" w:h="16838"/>
      <w:pgMar w:left="1134"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i-FI"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injob.eu/" TargetMode="External"/><Relationship Id="rId3" Type="http://schemas.openxmlformats.org/officeDocument/2006/relationships/hyperlink" Target="http://www.linkinjob.eu/" TargetMode="External"/><Relationship Id="rId4" Type="http://schemas.openxmlformats.org/officeDocument/2006/relationships/hyperlink" Target="http://www.linkinjob.eu/" TargetMode="External"/><Relationship Id="rId5" Type="http://schemas.openxmlformats.org/officeDocument/2006/relationships/hyperlink" Target="http://www.linkinjob.eu/" TargetMode="External"/><Relationship Id="rId6" Type="http://schemas.openxmlformats.org/officeDocument/2006/relationships/hyperlink" Target="http://archive.ifla.org/VII/s8/unesco/fin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18:00Z</dcterms:created>
  <dc:creator>Kola-Hagelin Annasofia</dc:creator>
  <dc:description/>
  <dc:language>en-US</dc:language>
  <cp:lastModifiedBy>prezentazionen_2</cp:lastModifiedBy>
  <cp:lastPrinted>2016-02-17T20:41:00Z</cp:lastPrinted>
  <dcterms:modified xsi:type="dcterms:W3CDTF">2016-04-03T19:18:00Z</dcterms:modified>
  <cp:revision>2</cp:revision>
  <dc:subject/>
  <dc:title/>
</cp:coreProperties>
</file>